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ss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</w:t>
        <w:tab/>
        <w:t>2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WO Player Bass Fish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Duel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EGA</w:t>
        <w:tab/>
        <w:t>Mode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</w:t>
        <w:tab/>
        <w:t>To Run BassDuel</w:t>
        <w:tab/>
        <w:t>From A Floppy Disk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</w:t>
        <w:tab/>
        <w:t>To Run BassDuel</w:t>
        <w:tab/>
        <w:t>From A Hard Disk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les On Your Disk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Program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Boat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shing</w:t>
        <w:tab/>
        <w:t>Area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sh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Opponent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</w:t>
        <w:tab/>
        <w:t>Chart Recorder (Fish Finder)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Rod Box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Livewell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Jacket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le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</w:t>
        <w:tab/>
        <w:t>Your Fish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  <w:tab/>
        <w:t>Fish Formula To</w:t>
        <w:tab/>
        <w:t>Bait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The Game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assDuel Honor</w:t>
        <w:tab/>
        <w:t>Roll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, Skill Levels, Or Player Controls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uel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e Joystick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y..................................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</w:t>
        <w:tab/>
        <w:t>this SPECIAL VERSION of</w:t>
        <w:tab/>
        <w:t>BassDuel is provi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Source, Inc., the distributors of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LL support questions or problems to</w:t>
        <w:tab/>
        <w:t>them.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UPPORT HOTLINE at the number</w:t>
        <w:tab/>
        <w:t>listed on the back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, or write 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fSource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chnical 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.O.</w:t>
        <w:tab/>
        <w:t>Box 10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ast</w:t>
        <w:tab/>
        <w:t>Lansing, MI  488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a</w:t>
        <w:tab/>
        <w:t>very capable staff, and</w:t>
        <w:tab/>
        <w:t>will answer your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ly and courte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is</w:t>
        <w:tab/>
        <w:t>a fishing game that can</w:t>
        <w:tab/>
        <w:t>be played by two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Both players fish from the same boat, just li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ournament fishing. Even if you've never been fishing in your li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will find BassDuel both</w:t>
        <w:tab/>
        <w:t>educational and</w:t>
        <w:tab/>
        <w:t>fun to play. The ga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kill</w:t>
        <w:tab/>
        <w:t>levels from which to choose, and a special PRACTIC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game requires two input</w:t>
        <w:tab/>
        <w:t>devices</w:t>
        <w:tab/>
        <w:t>when two anglers are playing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erson can play as well. It will work using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a mouse, the keyboard and a joystick, or a mouse and a joyst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oth a mouse and a joystick causes the game to slow down a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set</w:t>
        <w:tab/>
        <w:t>up is recommended only for fast</w:t>
        <w:tab/>
        <w:t>computers, like</w:t>
        <w:tab/>
        <w:t>386 or 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machines. Player #1 (sometimes referred to as</w:t>
        <w:tab/>
        <w:t>the BOA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ssigned use of the mouse if there is</w:t>
        <w:tab/>
        <w:t>one, whil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 (sometimes called the PARTNER) will be assigned the keyboard. If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using a</w:t>
        <w:tab/>
        <w:t>joystick, player #1 will be assigned the keyboard (or m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player #2 will use the joystick. If you</w:t>
        <w:tab/>
        <w:t>do not have a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, you can only play</w:t>
        <w:tab/>
        <w:t>BassDuel in the</w:t>
        <w:tab/>
        <w:t>single 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got a modern, fully rigged bass boat at your command. Abo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'll find eight fishing rods at your disposal, over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/color combinations, a nifty LCD depth finder, a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lots of</w:t>
        <w:tab/>
        <w:t>other accessories. With</w:t>
        <w:tab/>
        <w:t>the powerful outboard mot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</w:t>
        <w:tab/>
        <w:t>zip to the far end of the lake,</w:t>
        <w:tab/>
        <w:t>or scoot back to the weigh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ix hour</w:t>
        <w:tab/>
        <w:t>time limit expires. Better wear</w:t>
        <w:tab/>
        <w:t>your life j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! If you're good enough (or lucky) you might even catch a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</w:t>
        <w:tab/>
        <w:t>enough to be engraved upon the BassDuel</w:t>
        <w:tab/>
        <w:t>HONOR ROLL PLAQUE where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</w:t>
        <w:tab/>
        <w:t>ten fish are listed. If</w:t>
        <w:tab/>
        <w:t>you're REALLY lucky, you might land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THA, a giant bass that inhabits each of the lakes. She is a finic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, but well worth</w:t>
        <w:tab/>
        <w:t>the effort. Those who catch her</w:t>
        <w:tab/>
        <w:t>will be</w:t>
        <w:tab/>
        <w:t>awarded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ertificate</w:t>
        <w:tab/>
        <w:t>(you'll need a printer for this) which, if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her</w:t>
        <w:tab/>
        <w:t>correct</w:t>
        <w:tab/>
        <w:t>weight,</w:t>
        <w:tab/>
        <w:t>can be sent it to the author for a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another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comes complete with six different fishing areas from which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. Other lakes</w:t>
        <w:tab/>
        <w:t>are available that can expand your choice of l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ile ORDERFRM.TXT on your disk). If you already own BASST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</w:t>
        <w:tab/>
        <w:t>lakes will also</w:t>
        <w:tab/>
        <w:t>work with BassDuel and visa versa. Lak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</w:t>
        <w:tab/>
        <w:t>Bass Class can also be used with BassDuel. BassDuel will suppor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0 different lakes. Head-to-head</w:t>
        <w:tab/>
        <w:t>competition against your partn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of the top names</w:t>
        <w:tab/>
        <w:t>in bass</w:t>
        <w:tab/>
        <w:t>fish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at You Need To Run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requires an IBM PC</w:t>
        <w:tab/>
        <w:t>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and an EGA video system. Because of the complex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there</w:t>
        <w:tab/>
        <w:t>are no plans to</w:t>
        <w:tab/>
        <w:t>create a CGA version. If all you've go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GA system, then you can still enjoy simulated fishing on</w:t>
        <w:tab/>
        <w:t>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Another program, BASSTOUR, is available for that will run</w:t>
        <w:tab/>
        <w:t>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</w:t>
        <w:tab/>
        <w:t>machines (as well as Hercules, MCGA and</w:t>
        <w:tab/>
        <w:t>EGA). See the order for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(the the file is called ORDERFRM.TXT) for</w:t>
        <w:tab/>
        <w:t>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</w:t>
        <w:tab/>
        <w:t>to obtain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run</w:t>
        <w:tab/>
        <w:t>BassDuel from a</w:t>
        <w:tab/>
        <w:t>floppy disk or from a hard disk. If you</w:t>
        <w:tab/>
        <w:t>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enough to have a VGA card and</w:t>
        <w:tab/>
        <w:t>monitor, BassDuel will run fine</w:t>
        <w:tab/>
        <w:t>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 BassDuel will not run on machines equipped</w:t>
        <w:tab/>
        <w:t>with MCGA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2 model 25) which is actually a subset of VGA. BASSTOUR,</w:t>
        <w:tab/>
        <w:t>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ll</w:t>
        <w:tab/>
        <w:t>run on MCGA equipped machines.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ke a backup copy</w:t>
        <w:tab/>
        <w:t>of your</w:t>
        <w:tab/>
        <w:t>BassDuel diskette. Use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store the</w:t>
        <w:tab/>
        <w:t>original diskette in a safe place. Sinc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large amount of FREE memory, be sure that you do</w:t>
        <w:tab/>
        <w:t>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loaded before running BassDuel. Ram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uffers, menu programs and other TSR's occupy large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 your system, making it unusable by BassDuel. BassDuel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run normally, but</w:t>
        <w:tab/>
        <w:t>if there is not</w:t>
        <w:tab/>
        <w:t>enough availabl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program</w:t>
        <w:tab/>
        <w:t>will halt. In this situation, BassDuel will not</w:t>
        <w:tab/>
        <w:t>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</w:t>
        <w:tab/>
        <w:t>your system until you remove the offending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this file, BDUEL.DOC, which is</w:t>
        <w:tab/>
        <w:t>on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, be printed and read completely befo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game. In this way, you'll have a more thorough understan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happening on the screen as well as become mor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at your disposal.</w:t>
        <w:tab/>
        <w:t>To print this file, insert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to drive</w:t>
        <w:tab/>
        <w:t>A: of your computer and</w:t>
        <w:tab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 A:BDUEL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also click on the PRINT button (or press P)</w:t>
        <w:tab/>
        <w:t>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vailable lak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cing E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cannot recognize all EGA video adapter board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r system has EGA capability, yet BassDuel will</w:t>
        <w:tab/>
        <w:t>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, you can try forcing EGA mode</w:t>
        <w:tab/>
        <w:t>by typing this command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SSDUEL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-e tells BassDuel to assume an EGA is present. Us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</w:t>
        <w:tab/>
        <w:t>hang your machine if you don't have EG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</w:t>
        <w:tab/>
        <w:t>trouble, read the file called Q&amp;A.TXT. It lists</w:t>
        <w:tab/>
        <w:t>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problems and what to do about</w:t>
        <w:tab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 To Run BassDuel From</w:t>
        <w:tab/>
        <w:t>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</w:t>
        <w:tab/>
        <w:t>at the DOS prompt,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your COPY of the distribution diskette into drive A: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assDuel &lt;enter&gt;. After a few seconds,</w:t>
        <w:tab/>
        <w:t>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If your computer does have a hard disk, but</w:t>
        <w:tab/>
        <w:t>you st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</w:t>
        <w:tab/>
        <w:t>BassDuel from your floppy disk,</w:t>
        <w:tab/>
        <w:t>insert the distribution</w:t>
        <w:tab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rive A: and type A:&lt;enter&gt; at</w:t>
        <w:tab/>
        <w:t>the DOS</w:t>
        <w:tab/>
        <w:t>prompt,</w:t>
        <w:tab/>
        <w:t>then typ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Be</w:t>
        <w:tab/>
        <w:t>sure that you leave the</w:t>
        <w:tab/>
        <w:t>diskette in the</w:t>
        <w:tab/>
        <w:t>drive while you</w:t>
        <w:tab/>
        <w:t>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and that it is NOT</w:t>
        <w:tab/>
        <w:t>write protected. If you</w:t>
        <w:tab/>
        <w:t>get real lucky,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record sized fish, BassDuel</w:t>
        <w:tab/>
        <w:t>will try to save your record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. If the</w:t>
        <w:tab/>
        <w:t>disk isn't there, or if it's write pro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may 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will allow</w:t>
        <w:tab/>
        <w:t>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</w:t>
        <w:tab/>
        <w:t>If you are running BassDuel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ufficient disk space" errors, it is suggested that you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BDUEL.DOC) from the disk you are using. BE SUR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 COPY</w:t>
        <w:tab/>
        <w:t>FIRST!!! If you</w:t>
        <w:tab/>
        <w:t>attempt</w:t>
        <w:tab/>
        <w:t>to save</w:t>
        <w:tab/>
        <w:t>a game on a dis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space,</w:t>
        <w:tab/>
        <w:t>a message will appear to notify</w:t>
        <w:tab/>
        <w:t>you that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</w:t>
        <w:tab/>
        <w:t>not saved due to lack of disk space. BassDuel requires about 63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to sav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w To Run BassDuel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from your hard disk, first it must be installed.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instructions provided to run the installation program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installation program will create a directory on</w:t>
        <w:tab/>
        <w:t>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called BDUEL). Then it will copy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</w:t>
        <w:tab/>
        <w:t>to the hard disk. After</w:t>
        <w:tab/>
        <w:t>all of the files have been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ll appear indicating that the installation has been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can run BassDuel</w:t>
        <w:tab/>
        <w:t>by following the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in the future, change to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stalled it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D</w:t>
        <w:tab/>
        <w:t>C:\BDUEL &lt;then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o</w:t>
        <w:tab/>
        <w:t>the BDUEL directory on drive C:. Substit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and directory for the drive you installed it on i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han the example.</w:t>
        <w:tab/>
        <w:t>Once in</w:t>
        <w:tab/>
        <w:t>the proper directory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&lt;then press ENTER&gt;</w:t>
        <w:tab/>
        <w:t>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the DOS PATH command, you can edit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clude the drive and directory for BassDuel. If</w:t>
        <w:tab/>
        <w:t>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</w:t>
        <w:tab/>
        <w:t>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ollowing files</w:t>
        <w:tab/>
        <w:t>should be on your BassDuel distribution</w:t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iles</w:t>
        <w:tab/>
        <w:t>REQUIRED to run</w:t>
        <w:tab/>
        <w:t>BassDuel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SDUEL.EXE</w:t>
        <w:tab/>
        <w:t xml:space="preserve">  The executable BassDuel main program.</w:t>
      </w:r>
    </w:p>
    <w:p>
      <w:pPr>
        <w:pStyle w:val="PreformattedText"/>
        <w:bidi w:val="0"/>
        <w:jc w:val="left"/>
        <w:rPr/>
      </w:pPr>
      <w:r>
        <w:rPr/>
        <w:tab/>
        <w:t>MAP.TRN</w:t>
        <w:tab/>
        <w:tab/>
        <w:t xml:space="preserve">  A translate file used</w:t>
        <w:tab/>
        <w:t>to create the lakes.</w:t>
      </w:r>
    </w:p>
    <w:p>
      <w:pPr>
        <w:pStyle w:val="PreformattedText"/>
        <w:bidi w:val="0"/>
        <w:jc w:val="left"/>
        <w:rPr/>
      </w:pPr>
      <w:r>
        <w:rPr/>
        <w:tab/>
        <w:t>RANGER.PIC</w:t>
        <w:tab/>
        <w:t xml:space="preserve">  The title screen</w:t>
      </w:r>
    </w:p>
    <w:p>
      <w:pPr>
        <w:pStyle w:val="PreformattedText"/>
        <w:bidi w:val="0"/>
        <w:jc w:val="left"/>
        <w:rPr/>
      </w:pPr>
      <w:r>
        <w:rPr/>
        <w:tab/>
        <w:t>BDMAP.PIC</w:t>
        <w:tab/>
        <w:t xml:space="preserve">  The image file.</w:t>
      </w:r>
    </w:p>
    <w:p>
      <w:pPr>
        <w:pStyle w:val="PreformattedText"/>
        <w:bidi w:val="0"/>
        <w:jc w:val="left"/>
        <w:rPr/>
      </w:pPr>
      <w:r>
        <w:rPr/>
        <w:tab/>
        <w:t>BDLCD.PIC</w:t>
        <w:tab/>
        <w:t xml:space="preserve">  The BassDuel LCD graph.</w:t>
      </w:r>
    </w:p>
    <w:p>
      <w:pPr>
        <w:pStyle w:val="PreformattedText"/>
        <w:bidi w:val="0"/>
        <w:jc w:val="left"/>
        <w:rPr/>
      </w:pPr>
      <w:r>
        <w:rPr/>
        <w:tab/>
        <w:t>SHERMAN.MAP</w:t>
        <w:tab/>
        <w:t xml:space="preserve">  The map of Sherman Reservoir</w:t>
      </w:r>
    </w:p>
    <w:p>
      <w:pPr>
        <w:pStyle w:val="PreformattedText"/>
        <w:bidi w:val="0"/>
        <w:jc w:val="left"/>
        <w:rPr/>
      </w:pPr>
      <w:r>
        <w:rPr/>
        <w:tab/>
        <w:t>PORKY.MAP</w:t>
        <w:tab/>
        <w:t xml:space="preserve">  The map of Porcupine Pond</w:t>
      </w:r>
    </w:p>
    <w:p>
      <w:pPr>
        <w:pStyle w:val="PreformattedText"/>
        <w:bidi w:val="0"/>
        <w:jc w:val="left"/>
        <w:rPr/>
      </w:pPr>
      <w:r>
        <w:rPr/>
        <w:tab/>
        <w:t>SARAH.MAP</w:t>
        <w:tab/>
        <w:t xml:space="preserve">  The map of Lake Sarah</w:t>
      </w:r>
    </w:p>
    <w:p>
      <w:pPr>
        <w:pStyle w:val="PreformattedText"/>
        <w:bidi w:val="0"/>
        <w:jc w:val="left"/>
        <w:rPr/>
      </w:pPr>
      <w:r>
        <w:rPr/>
        <w:tab/>
        <w:t>EDEN.MAP</w:t>
        <w:tab/>
        <w:t xml:space="preserve">  The map of Eden Lake</w:t>
      </w:r>
    </w:p>
    <w:p>
      <w:pPr>
        <w:pStyle w:val="PreformattedText"/>
        <w:bidi w:val="0"/>
        <w:jc w:val="left"/>
        <w:rPr/>
      </w:pPr>
      <w:r>
        <w:rPr/>
        <w:tab/>
        <w:t>MINK.MAP</w:t>
        <w:tab/>
        <w:t xml:space="preserve">  The map of Mink Lake</w:t>
      </w:r>
    </w:p>
    <w:p>
      <w:pPr>
        <w:pStyle w:val="PreformattedText"/>
        <w:bidi w:val="0"/>
        <w:jc w:val="left"/>
        <w:rPr/>
      </w:pPr>
      <w:r>
        <w:rPr/>
        <w:tab/>
        <w:t>RISKY.MAP</w:t>
        <w:tab/>
        <w:t xml:space="preserve">  The map of Risky 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</w:t>
        <w:tab/>
        <w:t>are not</w:t>
        <w:tab/>
        <w:t>required to run</w:t>
        <w:tab/>
        <w:t>BassDuel, but they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ette,</w:t>
        <w:tab/>
        <w:t>and you</w:t>
        <w:tab/>
        <w:t>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 xml:space="preserve">  A text file containing last minute stuff</w:t>
      </w:r>
    </w:p>
    <w:p>
      <w:pPr>
        <w:pStyle w:val="PreformattedText"/>
        <w:bidi w:val="0"/>
        <w:jc w:val="left"/>
        <w:rPr/>
      </w:pPr>
      <w:r>
        <w:rPr/>
        <w:tab/>
        <w:t>BDUEL.DOC</w:t>
        <w:tab/>
        <w:t xml:space="preserve">  This file you're reading</w:t>
      </w:r>
    </w:p>
    <w:p>
      <w:pPr>
        <w:pStyle w:val="PreformattedText"/>
        <w:bidi w:val="0"/>
        <w:jc w:val="left"/>
        <w:rPr/>
      </w:pPr>
      <w:r>
        <w:rPr/>
        <w:tab/>
        <w:t>Q&amp;A.TXT</w:t>
        <w:tab/>
        <w:tab/>
        <w:t xml:space="preserve">  Questions and</w:t>
        <w:tab/>
        <w:t>answers</w:t>
        <w:tab/>
        <w:t>to common problems</w:t>
      </w:r>
    </w:p>
    <w:p>
      <w:pPr>
        <w:pStyle w:val="PreformattedText"/>
        <w:bidi w:val="0"/>
        <w:jc w:val="left"/>
        <w:rPr/>
      </w:pPr>
      <w:r>
        <w:rPr/>
        <w:tab/>
        <w:t>ORDERFRM.TXT</w:t>
        <w:tab/>
        <w:t xml:space="preserve">  An order form</w:t>
        <w:tab/>
        <w:t>listing</w:t>
        <w:tab/>
        <w:t>other software availabl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created if the SAVE button is selected from the l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/configuration screen. Information regarding lake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modes, and joystick</w:t>
        <w:tab/>
        <w:t>calibration parameters is stor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t is</w:t>
        <w:tab/>
        <w:t>not necessary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CONFIG.TXT</w:t>
        <w:tab/>
        <w:t xml:space="preserve">  A text file contain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has three levels of play: Novice, Intermediate, and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 practice mode is provided. In practice mod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ced into the PRO skill level. If practice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you can fish as long as you want without fear of runn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, gas, or battery power. In practice</w:t>
        <w:tab/>
        <w:t>mode, you cannot set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, but you can still</w:t>
        <w:tab/>
        <w:t>set big</w:t>
        <w:tab/>
        <w:t>fis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skill levels, you must weigh</w:t>
        <w:tab/>
        <w:t>in your</w:t>
        <w:tab/>
        <w:t>fish at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</w:t>
        <w:tab/>
        <w:t>area before the</w:t>
        <w:tab/>
        <w:t>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weigh in before the</w:t>
        <w:tab/>
        <w:t>six hours have elapsed,</w:t>
        <w:tab/>
        <w:t>all of the fish</w:t>
        <w:tab/>
        <w:t>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ve well are released, and you receive no credit for th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your fish is accumulated at</w:t>
        <w:tab/>
        <w:t>the end</w:t>
        <w:tab/>
        <w:t>of the day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level, the fish are very easy to catch, and it's easy to cat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able stringer and to set new records. Intermediate level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</w:t>
        <w:tab/>
        <w:t>more searching and lure</w:t>
        <w:tab/>
        <w:t>experimenting to fill your live</w:t>
        <w:tab/>
        <w:t>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sized fish. Pro level is just plain tough! Th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and harder to locate. In Pro mode, just as in reality, it</w:t>
        <w:tab/>
        <w:t>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tty hard to catch your limit.</w:t>
        <w:tab/>
        <w:t>In fact, it's not unusual to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day  without catching a legal fish. You'll need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to your current situation. The weather is important.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</w:t>
        <w:tab/>
        <w:t>drift if it's windy, and you may end up stuck somewhere prev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from making the</w:t>
        <w:tab/>
        <w:t>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skill levels, if you</w:t>
        <w:tab/>
        <w:t>catch a</w:t>
        <w:tab/>
        <w:t>fish larger than one of</w:t>
        <w:tab/>
        <w:t>the top</w:t>
        <w:tab/>
        <w:t>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a short ceremony will</w:t>
        <w:tab/>
        <w:t>ensue and you will be establish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holder. The records are kept</w:t>
        <w:tab/>
        <w:t>in a file called BIGF.TX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the 10 largest fish can be viewed</w:t>
        <w:tab/>
        <w:t>at any time. In</w:t>
        <w:tab/>
        <w:t>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distribution diskette,</w:t>
        <w:tab/>
        <w:t>BIGS.TXT, BassDuel keeps reco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10 heaviest stringers caught while fishing at the INTERMEDI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</w:t>
        <w:tab/>
        <w:t>skill levels. NOVICE fishermen are not permitted to set</w:t>
        <w:tab/>
        <w:t>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 since the fish are</w:t>
        <w:tab/>
        <w:t>very easy to catch at the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n BassDuel,</w:t>
        <w:tab/>
        <w:t>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e fish you have</w:t>
        <w:tab/>
        <w:t>weighed</w:t>
        <w:tab/>
        <w:t>in for all three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filled out the Official BassDuel Tournament Entry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indow will appear at the</w:t>
        <w:tab/>
        <w:t>left side of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n the right side. The command window on the left is for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(the boater) and</w:t>
        <w:tab/>
        <w:t>the right hand window is for player #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). These windows list most of the commonly used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For many</w:t>
        <w:tab/>
        <w:t>of them, one of</w:t>
        <w:tab/>
        <w:t>the characters in th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red. The red character represents</w:t>
        <w:tab/>
        <w:t>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keystroke</w:t>
        <w:tab/>
        <w:t>required to activate the command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require a function</w:t>
        <w:tab/>
        <w:t>key, or</w:t>
        <w:tab/>
        <w:t>a key press while holding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</w:t>
        <w:tab/>
        <w:t>key. Commands requiring</w:t>
        <w:tab/>
        <w:t>the pressing of</w:t>
        <w:tab/>
        <w:t>the ALT</w:t>
        <w:tab/>
        <w:t>key are</w:t>
        <w:tab/>
        <w:t>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green. If you</w:t>
        <w:tab/>
        <w:t>are using a mouse or a joystick, you can simply</w:t>
        <w:tab/>
        <w:t>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to invoke it. Remember that if you're using a mou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considered to be the boater, and your command window is</w:t>
        <w:tab/>
        <w:t>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You cannot choose items from the right command window.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joystick, you cannot select items from the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but</w:t>
        <w:tab/>
        <w:t>are limited to those on</w:t>
        <w:tab/>
        <w:t>the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</w:t>
        <w:tab/>
        <w:t>items in the command windows will be highlighted in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ify that they are active. The boater</w:t>
        <w:tab/>
        <w:t>generally has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tems such as the outboard motor, anchor etc.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is using a keyboard, he can</w:t>
        <w:tab/>
        <w:t>activate them too. When</w:t>
        <w:tab/>
        <w:t>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selected, the same amount of time is used by both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on a lifejacket, selecting baits and rods, and cast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mands, and the time is used by the individual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it is possible that</w:t>
        <w:tab/>
        <w:t>one player may run out of tim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top of your screen are four groups of digi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time remaining for the boater, the gasoline remai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state of your battery charge, and the time remain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. Both players weigh</w:t>
        <w:tab/>
        <w:t>in at the same time, and they MUST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time has</w:t>
        <w:tab/>
        <w:t>expired</w:t>
        <w:tab/>
        <w:t>for EITH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</w:t>
        <w:tab/>
        <w:t>chart recorder,</w:t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</w:t>
        <w:tab/>
        <w:t>box,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and safety devices, a live well, an anchor and of</w:t>
        <w:tab/>
        <w:t>cour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outboard motor. As</w:t>
        <w:tab/>
        <w:t>with a real bass boat, you need</w:t>
        <w:tab/>
        <w:t>to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and good judgment in the use of this equipment. Time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st enemy, with</w:t>
        <w:tab/>
        <w:t>the constant threat of obstacles such as stumps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s, running out of gasoline or killing your batteries con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</w:t>
        <w:tab/>
        <w:t>your BassDuel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fish. When the title screen</w:t>
        <w:tab/>
        <w:t>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that are supplied with BassDuel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 an area, use the UP</w:t>
        <w:tab/>
        <w:t>or DOWN</w:t>
        <w:tab/>
        <w:t>arrow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ke</w:t>
        <w:tab/>
        <w:t>you want to fish or just click on it with the mous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Each fishing area is unique in itself. Every tim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day of fishing, the location of the fish will</w:t>
        <w:tab/>
        <w:t>be differ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izes</w:t>
        <w:tab/>
        <w:t>will vary greatly. Additionally, every time the</w:t>
        <w:tab/>
        <w:t>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the depths</w:t>
        <w:tab/>
        <w:t>on a particular</w:t>
        <w:tab/>
        <w:t>lake will vary slightl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it</w:t>
        <w:tab/>
        <w:t>is wise</w:t>
        <w:tab/>
        <w:t>to keep</w:t>
        <w:tab/>
        <w:t>a check</w:t>
        <w:tab/>
        <w:t>on the time remaining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the charge</w:t>
        <w:tab/>
        <w:t>level of your batteries, and how much gaso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must weigh in your fish</w:t>
        <w:tab/>
        <w:t>before the time</w:t>
        <w:tab/>
        <w:t>has expired for</w:t>
        <w:tab/>
        <w:t>EITHER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eigh in</w:t>
        <w:tab/>
        <w:t>your fish, you must be close to</w:t>
        <w:tab/>
        <w:t>the weigh in area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W. The weigh in area on each lake</w:t>
        <w:tab/>
        <w:t>or river is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, usually near where your boat is placed</w:t>
        <w:tab/>
        <w:t>when the day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the light blue</w:t>
        <w:tab/>
        <w:t>(cyan) colored boat and</w:t>
        <w:tab/>
        <w:t>starts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</w:t>
        <w:tab/>
        <w:t>adjacent to the</w:t>
        <w:tab/>
        <w:t>weigh in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</w:t>
        <w:tab/>
        <w:t>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ar some sort of cover.</w:t>
        <w:tab/>
        <w:t>Stumps,</w:t>
        <w:tab/>
        <w:t>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most fish.</w:t>
        <w:tab/>
        <w:t>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 elsewhere on the lake.</w:t>
        <w:tab/>
        <w:t>Boat docks, moored boats and weed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s</w:t>
        <w:tab/>
        <w:t>to look. Fish can also be caught in the</w:t>
        <w:tab/>
        <w:t>middle of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 has its own unique personality, which determines how easy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s to catch. Both largemouth and smallmouth bass may be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sh are more aggressive than others. They also have lure type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If a fish is very aggressive, it</w:t>
        <w:tab/>
        <w:t>will usuall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ny type or color of</w:t>
        <w:tab/>
        <w:t>bait. Mildly aggressive</w:t>
        <w:tab/>
        <w:t>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. Sometimes fish will cluster in an area, so it'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an</w:t>
        <w:tab/>
        <w:t>area of</w:t>
        <w:tab/>
        <w:t>the lake thoroughly because several fis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n the same place at</w:t>
        <w:tab/>
        <w:t>times. If you catch a decent fish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it's wise to make several casts to the same general area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of similar size often stick together. In Intermedi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Pro modes, lure choice and color</w:t>
        <w:tab/>
        <w:t>are importan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n area completely without catching any fish,</w:t>
        <w:tab/>
        <w:t>then change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r colors and</w:t>
        <w:tab/>
        <w:t>catch fish after fish in the area you just 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program</w:t>
        <w:tab/>
        <w:t>typically places about 2000 in a lake. If your computer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T type,</w:t>
        <w:tab/>
        <w:t>it may take several seconds for</w:t>
        <w:tab/>
        <w:t>the fish to be plac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exists to</w:t>
        <w:tab/>
        <w:t>catch an 18 lb.</w:t>
        <w:tab/>
        <w:t>plus fish 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Duel, you're fishing against 30 of the top names in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fishing.</w:t>
        <w:tab/>
        <w:t>These guys are the very</w:t>
        <w:tab/>
        <w:t>best at</w:t>
        <w:tab/>
        <w:t>what they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'll find that they weigh in some pretty impressive strin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. In</w:t>
        <w:tab/>
        <w:t>PRO skill level, they are just plain tough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ishing with a partner, you are also competing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</w:t>
        <w:tab/>
        <w:t>or her for the top prize money.</w:t>
        <w:tab/>
        <w:t>It's entirely possibl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can</w:t>
        <w:tab/>
        <w:t>finish in the top ten while you</w:t>
        <w:tab/>
        <w:t>find yourself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rolling motor is raised or lowered by pressing</w:t>
        <w:tab/>
        <w:t>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T'. If the trolling motor</w:t>
        <w:tab/>
        <w:t>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  <w:tab/>
        <w:t>Starting the outboard motor will automatically rais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f it</w:t>
        <w:tab/>
        <w:t>is down. Likewise, lowering the</w:t>
        <w:tab/>
        <w:t>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</w:t>
        <w:tab/>
        <w:t>the outboard motor. If you are using a mous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words TROLL MOTOR in the command window and clic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rolling motor uses more time than the outboard</w:t>
        <w:tab/>
        <w:t>motor to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with BassDuel, you will begin</w:t>
        <w:tab/>
        <w:t>to remember what 'short cut'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. Mouse users can always use the keys if they wish.</w:t>
        <w:tab/>
        <w:t>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olling motor, the command is highlighted in the</w:t>
        <w:tab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outboard motor.</w:t>
        <w:tab/>
        <w:t>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</w:t>
        <w:tab/>
        <w:t>are out</w:t>
        <w:tab/>
        <w:t>of gas.</w:t>
        <w:tab/>
        <w:t>If you have the</w:t>
        <w:tab/>
        <w:t>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</w:t>
        <w:tab/>
        <w:t>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can also be started by clicking on the OUTBOAR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ouse. The outboard motor</w:t>
        <w:tab/>
        <w:t>has five speeds. When it's r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increase the speed by pressing the INS key or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th the DEL key. You</w:t>
        <w:tab/>
        <w:t>can also click on the speed you</w:t>
        <w:tab/>
        <w:t>w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mouse. There are two other things to be</w:t>
        <w:tab/>
        <w:t>aware of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irst, tournament rules state that when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der power of</w:t>
        <w:tab/>
        <w:t>the outboard motor, you</w:t>
        <w:tab/>
        <w:t>must wear a life j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wear your life jacket may cost you a fine and a ci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life jacket usage is discussed later in</w:t>
        <w:tab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second thing to</w:t>
        <w:tab/>
        <w:t>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designated "NO WAKE".</w:t>
        <w:tab/>
        <w:t>These areas are</w:t>
        <w:tab/>
        <w:t>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indicated by the presence of a floating</w:t>
        <w:tab/>
        <w:t>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a citation</w:t>
        <w:tab/>
        <w:t>if you pass through these areas</w:t>
        <w:tab/>
        <w:t>with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running at a faster than allowed speed. If you pass through a</w:t>
        <w:tab/>
        <w:t>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 ZONE at idle speed, you will not get a</w:t>
        <w:tab/>
        <w:t>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are using the trolling motor. Receiving</w:t>
        <w:tab/>
        <w:t>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money, it costs</w:t>
        <w:tab/>
        <w:t>time as</w:t>
        <w:tab/>
        <w:t>well. The faster you run the out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as you consume. On the other hand, moving the</w:t>
        <w:tab/>
        <w:t>boat at</w:t>
        <w:tab/>
        <w:t>a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ses less time to travel long</w:t>
        <w:tab/>
        <w:t>distances. As you incr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speed of the outboard motor, the sound</w:t>
        <w:tab/>
        <w:t>will vary in p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your outboard motor at the highest speed, be careful. If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</w:t>
        <w:tab/>
        <w:t>an obstacle, your outboard may be damaged and out of ser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</w:t>
        <w:tab/>
        <w:t>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LCD recorder if</w:t>
        <w:tab/>
        <w:t>it is off, or turn it off if it</w:t>
        <w:tab/>
        <w:t>is on. Pressing</w:t>
        <w:tab/>
        <w:t>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</w:t>
        <w:tab/>
        <w:t>same thing. The</w:t>
        <w:tab/>
        <w:t>LCD works almost like a</w:t>
        <w:tab/>
        <w:t>real one.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</w:t>
        <w:tab/>
        <w:t>show fish directly under the boat in the center</w:t>
        <w:tab/>
        <w:t>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ish to the</w:t>
        <w:tab/>
        <w:t>port side of the boat are on the lef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</w:t>
        <w:tab/>
        <w:t>fish to</w:t>
        <w:tab/>
        <w:t>the starboard side of the boat appear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it's screen. To select the LCD when using a mouse, jus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CD ON button and click. Clicking on</w:t>
        <w:tab/>
        <w:t>the OFF</w:t>
        <w:tab/>
        <w:t>button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</w:t>
        <w:tab/>
        <w:t>then LCD. You can also point the mouse cursor at the LC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the left</w:t>
        <w:tab/>
        <w:t>mouse button to</w:t>
        <w:tab/>
        <w:t>turn it</w:t>
        <w:tab/>
        <w:t>on or off. The LCD rec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updated as you</w:t>
        <w:tab/>
        <w:t>move the boat around the screen.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, so use it sparingly.</w:t>
        <w:tab/>
        <w:t>As with</w:t>
        <w:tab/>
        <w:t>other commands,</w:t>
        <w:tab/>
        <w:t>mous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</w:t>
        <w:tab/>
        <w:t>also use 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eight types</w:t>
        <w:tab/>
        <w:t>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</w:t>
        <w:tab/>
        <w:t>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</w:t>
        <w:tab/>
        <w:t>rod with 6 pound test line will</w:t>
        <w:tab/>
        <w:t>allow you to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ure farther than a flippin rod (saving excessive boat</w:t>
        <w:tab/>
        <w:t>moving)</w:t>
        <w:tab/>
        <w:t>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</w:t>
        <w:tab/>
        <w:t>are obvious, others are</w:t>
        <w:tab/>
        <w:t>not. You start each day</w:t>
        <w:tab/>
        <w:t>of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rod</w:t>
        <w:tab/>
        <w:t>selected. Before you can begin casting,</w:t>
        <w:tab/>
        <w:t>you must select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You can change</w:t>
        <w:tab/>
        <w:t>rod types at any time. The F9 (or 'R') key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to select a rod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up and down arrow keys will cause the highlight</w:t>
        <w:tab/>
        <w:t>bar to mov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rod selection. After you ha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ver the</w:t>
        <w:tab/>
        <w:t>rod you'd like to use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lect the highlighted rod. If you have a</w:t>
        <w:tab/>
        <w:t>mouse, point at</w:t>
        <w:tab/>
        <w:t>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</w:t>
        <w:tab/>
        <w:t>command</w:t>
        <w:tab/>
        <w:t>and click. When</w:t>
        <w:tab/>
        <w:t>the ROD</w:t>
        <w:tab/>
        <w:t>BOX WINDOW appears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</w:t>
        <w:tab/>
        <w:t>you'd like to use. If you are satisfied with your selec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</w:t>
        <w:tab/>
        <w:t>rod type, just point to</w:t>
        <w:tab/>
        <w:t>the rod</w:t>
        <w:tab/>
        <w:t>you want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You can "load up" all eight rods with different baits,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s thus changing baits quickly, just like</w:t>
        <w:tab/>
        <w:t>in real</w:t>
        <w:tab/>
        <w:t>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oad</w:t>
        <w:tab/>
        <w:t>up all your rods before</w:t>
        <w:tab/>
        <w:t>the start of the tournamen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clock starts ticking when the first cast</w:t>
        <w:tab/>
        <w:t>is made</w:t>
        <w:tab/>
        <w:t>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s moved fo the first time), it will not cost you any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</w:t>
        <w:tab/>
        <w:t>a six drawer tackle box</w:t>
        <w:tab/>
        <w:t>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</w:t>
        <w:tab/>
        <w:t>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Pressing F10 (or 'B') will give you access to the tackle box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are using a mouse, select the tackle box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</w:t>
        <w:tab/>
        <w:t>the TACKLE BOX command and pressing the</w:t>
        <w:tab/>
        <w:t>left butt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</w:t>
        <w:tab/>
        <w:t>Tackle Box consists of three windows. The first</w:t>
        <w:tab/>
        <w:t>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which drawer to look in. Each drawer is n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 (I wish MY tackle</w:t>
        <w:tab/>
        <w:t>box was</w:t>
        <w:tab/>
        <w:t>this neat) into</w:t>
        <w:tab/>
        <w:t>bait typ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rankbaits</w:t>
        <w:tab/>
        <w:t>are in one drawer, spinnerbaits</w:t>
        <w:tab/>
        <w:t>in another, pl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 in another etc. Use the mouse</w:t>
        <w:tab/>
        <w:t>to point at and</w:t>
        <w:tab/>
        <w:t>click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you want, or</w:t>
        <w:tab/>
        <w:t>use the</w:t>
        <w:tab/>
        <w:t>UP or DOWN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</w:t>
        <w:tab/>
        <w:t>to where you want it, then press the ENTER key.</w:t>
        <w:tab/>
        <w:t>After th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contents will appear</w:t>
        <w:tab/>
        <w:t>in another window. In this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pecific</w:t>
        <w:tab/>
        <w:t>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 for that particular lure. After you select</w:t>
        <w:tab/>
        <w:t>the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tackle box windows will</w:t>
        <w:tab/>
        <w:t>disappear. If you forget what bai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with, the STATUS command will tell you. Use</w:t>
        <w:tab/>
        <w:t>of the LI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discussed later.</w:t>
        <w:tab/>
        <w:t>Over 2300 lure type and</w:t>
        <w:tab/>
        <w:t>color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possible with BassD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the five</w:t>
        <w:tab/>
        <w:t>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ized</w:t>
        <w:tab/>
        <w:t>(12 inches or better) fish you have caught. You</w:t>
        <w:tab/>
        <w:t>can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contents of your live well at any time by pressing F3 or 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ouse, just click on</w:t>
        <w:tab/>
        <w:t>the CHK</w:t>
        <w:tab/>
        <w:t>LIVEWELL command in the</w:t>
        <w:tab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</w:t>
        <w:tab/>
        <w:t>aerator</w:t>
        <w:tab/>
        <w:t>will save your fish if you run it enough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use battery power. Failure to use your</w:t>
        <w:tab/>
        <w:t>aerator</w:t>
        <w:tab/>
        <w:t>enough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sh to die, costing you a one</w:t>
        <w:tab/>
        <w:t>pound penalty for each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eighed in. The live well will</w:t>
        <w:tab/>
        <w:t>hold a maximum of five fish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fish you catch will be added to the live well</w:t>
        <w:tab/>
        <w:t>until i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sh. After that, if you catch</w:t>
        <w:tab/>
        <w:t>a fish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urrently in the live well, the smallest fish will be rele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the fish you just caught will replace it in the</w:t>
        <w:tab/>
        <w:t>live w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the live well always contains the five</w:t>
        <w:tab/>
        <w:t>largest</w:t>
        <w:tab/>
        <w:t>fish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the CHK LIVEWELL command,</w:t>
        <w:tab/>
        <w:t>a window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</w:t>
        <w:tab/>
        <w:t>that shows how many fish are in</w:t>
        <w:tab/>
        <w:t>the live well,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those fish is, and reports the status of the a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ume fishing, press the ESC key or the</w:t>
        <w:tab/>
        <w:t>righ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contents of your live</w:t>
        <w:tab/>
        <w:t>well uses time,</w:t>
        <w:tab/>
        <w:t>but no ener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&lt; 13</w:t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must wear a life jacket</w:t>
        <w:tab/>
        <w:t>any time you are moving</w:t>
        <w:tab/>
        <w:t>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ciated fine.</w:t>
        <w:tab/>
        <w:t>Wearing</w:t>
        <w:tab/>
        <w:t>your life jacket is a bit of a nuis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restricts your casting distance a little. The life</w:t>
        <w:tab/>
        <w:t>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</w:t>
        <w:tab/>
        <w:t>pressing ALT-F2</w:t>
        <w:tab/>
        <w:t>or by selecting</w:t>
        <w:tab/>
        <w:t>the appropriate</w:t>
        <w:tab/>
        <w:t>i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ff your life jacket</w:t>
        <w:tab/>
        <w:t>uses a little time, as does putting i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earing your life jacket</w:t>
        <w:tab/>
        <w:t>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moved. If</w:t>
        <w:tab/>
        <w:t>you are</w:t>
        <w:tab/>
        <w:t>not wearing it,</w:t>
        <w:tab/>
        <w:t>it will</w:t>
        <w:tab/>
        <w:t>be put on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</w:t>
        <w:tab/>
        <w:t>will also execute this command.</w:t>
        <w:tab/>
        <w:t>The status of your life</w:t>
        <w:tab/>
        <w:t>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a highlighted yellow block in the command window. If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yellow highlight will appear, if the words LIFE</w:t>
        <w:tab/>
        <w:t>VES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it is 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anchor is of no</w:t>
        <w:tab/>
        <w:t>use unless you are fishing in Pro mode.</w:t>
        <w:tab/>
        <w:t>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the anchor before trying to move the boat. Pressing F8 (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anchor if it is up or raises it if it's dow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just</w:t>
        <w:tab/>
        <w:t>click on the ANCHOR command. If</w:t>
        <w:tab/>
        <w:t>the anchor is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command</w:t>
        <w:tab/>
        <w:t>will be</w:t>
        <w:tab/>
        <w:t>highlighted in yellow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raising or</w:t>
        <w:tab/>
        <w:t>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</w:t>
        <w:tab/>
        <w:t>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</w:t>
        <w:tab/>
        <w:t>can be used to move the</w:t>
        <w:tab/>
        <w:t>boat at</w:t>
        <w:tab/>
        <w:t>any time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hink of</w:t>
        <w:tab/>
        <w:t>it as a</w:t>
        <w:tab/>
        <w:t>last resort. The paddle</w:t>
        <w:tab/>
        <w:t>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</w:t>
        <w:tab/>
        <w:t>could be used to get you to the</w:t>
        <w:tab/>
        <w:t>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lapsed if</w:t>
        <w:tab/>
        <w:t>both your battery was dead and you were</w:t>
        <w:tab/>
        <w:t>out of g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or 'P' selects the paddle from the keyboard,</w:t>
        <w:tab/>
        <w:t>and you</w:t>
        <w:tab/>
        <w:t>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</w:t>
        <w:tab/>
        <w:t>mouse also. As with the</w:t>
        <w:tab/>
        <w:t>trolling motor or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, selecting the paddle</w:t>
        <w:tab/>
        <w:t>turns off any other form of propul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</w:t>
        <w:tab/>
        <w:t>be active. If you are using the</w:t>
        <w:tab/>
        <w:t>paddle,</w:t>
        <w:tab/>
        <w:t>the PADDLE command will</w:t>
        <w:tab/>
        <w:t>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</w:t>
        <w:tab/>
        <w:t>crucial</w:t>
        <w:tab/>
        <w:t>to fishing success both</w:t>
        <w:tab/>
        <w:t>in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BassDuel. The</w:t>
        <w:tab/>
        <w:t>Q, W, E, A, D, Z, X, and C keys</w:t>
        <w:tab/>
        <w:t>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boat. The Q key</w:t>
        <w:tab/>
        <w:t>will move the boat to the upper</w:t>
        <w:tab/>
        <w:t>left, the 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oat straight up,</w:t>
        <w:tab/>
        <w:t>the E key moves</w:t>
        <w:tab/>
        <w:t>toward the upper right,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moves</w:t>
        <w:tab/>
        <w:t>to the left, the D key moves to</w:t>
        <w:tab/>
        <w:t>the right, the Z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wer left, the X key moves straight</w:t>
        <w:tab/>
        <w:t>down, and the C</w:t>
        <w:tab/>
        <w:t>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boat toward the</w:t>
        <w:tab/>
        <w:t>lower right. Each time you move</w:t>
        <w:tab/>
        <w:t>the boat,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 The chart</w:t>
        <w:tab/>
        <w:t>below should help you to understand 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\</w:t>
        <w:tab/>
        <w:t xml:space="preserve">      |</w:t>
        <w:tab/>
        <w:t xml:space="preserve">   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Q      W</w:t>
        <w:tab/>
        <w:t xml:space="preserve">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&lt;--A</w:t>
        <w:tab/>
        <w:t xml:space="preserve">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Z      X</w:t>
        <w:tab/>
        <w:t xml:space="preserve">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/</w:t>
        <w:tab/>
        <w:t xml:space="preserve">      |</w:t>
        <w:tab/>
        <w:t xml:space="preserve">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</w:t>
        <w:tab/>
        <w:t>keys you should</w:t>
        <w:tab/>
        <w:t>know about when</w:t>
        <w:tab/>
        <w:t>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boat. The '-' key will cause the boat to back up, and the '+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boat</w:t>
        <w:tab/>
        <w:t>to move</w:t>
        <w:tab/>
        <w:t>forward. If you</w:t>
        <w:tab/>
        <w:t>are using the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 is also used.</w:t>
        <w:tab/>
        <w:t>The outboard motor uses</w:t>
        <w:tab/>
        <w:t>less time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, but also</w:t>
        <w:tab/>
        <w:t>consumes gasoline. The paddle uses the most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but obviously uses neither battery power or gasoline.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oved off</w:t>
        <w:tab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left and right arrow keys, if pressed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</w:t>
        <w:tab/>
        <w:t>will cause your</w:t>
        <w:tab/>
        <w:t>boat to</w:t>
        <w:tab/>
        <w:t>rotate either clockwise</w:t>
        <w:tab/>
        <w:t>or co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wise while maintaining</w:t>
        <w:tab/>
        <w:t>it's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 allows for the best cast positioning and also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battery power,</w:t>
        <w:tab/>
        <w:t>gas and</w:t>
        <w:tab/>
        <w:t>time. Obviously, to rotate your</w:t>
        <w:tab/>
        <w:t>bo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outboard motor running, the trolling motor running, o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ad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</w:t>
        <w:tab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Duel first</w:t>
        <w:tab/>
        <w:t>draws the lake on your screen, what you</w:t>
        <w:tab/>
        <w:t>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</w:t>
        <w:tab/>
        <w:t>about one fourth of the</w:t>
        <w:tab/>
        <w:t>lake. The initial screen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upper left corner of</w:t>
        <w:tab/>
        <w:t>the lake, but this depends 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weigh-in flag is located. If you move the boat to the 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assDuel will automatically</w:t>
        <w:tab/>
        <w:t>scroll the scree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lake</w:t>
        <w:tab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also scroll</w:t>
        <w:tab/>
        <w:t>the screen (the</w:t>
        <w:tab/>
        <w:t>'lake')</w:t>
        <w:tab/>
        <w:t>manually anytime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ually</w:t>
        <w:tab/>
        <w:t>scroll,</w:t>
        <w:tab/>
        <w:t>press SHIFT-LEFT ARROW (hold down the SHIF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the</w:t>
        <w:tab/>
        <w:t>NUMERIC</w:t>
        <w:tab/>
        <w:t>KEYPAD ARROW key) to move the screen to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SHIFT-RIGHT ARROW to move the</w:t>
        <w:tab/>
        <w:t>screen to the right, SHIFT-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</w:t>
        <w:tab/>
        <w:t>screen up, and SHIFT-DOWN ARROW</w:t>
        <w:tab/>
        <w:t>to move</w:t>
        <w:tab/>
        <w:t>the screen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does not use any battery power, gas or</w:t>
        <w:tab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arrow keys on the NUMERIC KEYPAD are the ones you sh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. The</w:t>
        <w:tab/>
        <w:t>separate cursor</w:t>
        <w:tab/>
        <w:t>control</w:t>
        <w:tab/>
        <w:t>arrow keys will</w:t>
        <w:tab/>
        <w:t>not work.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that your NUM LOCK is not on. The boat</w:t>
        <w:tab/>
        <w:t>cannot be scrolle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may exhibit keyboard differences which</w:t>
        <w:tab/>
        <w:t>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using the method described above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 manually</w:t>
        <w:tab/>
        <w:t>scrolling, see the file</w:t>
        <w:tab/>
        <w:t>Q&amp;A.TXT</w:t>
        <w:tab/>
        <w:t>on your</w:t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cast, first you need to have a rod selected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move</w:t>
        <w:tab/>
        <w:t>the mouse cursor to the</w:t>
        <w:tab/>
        <w:t>place you want the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, then</w:t>
        <w:tab/>
        <w:t>press the left button on the mouse. A line will</w:t>
        <w:tab/>
        <w:t>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</w:t>
        <w:tab/>
        <w:t>between</w:t>
        <w:tab/>
        <w:t>the boat and where the arrow is</w:t>
        <w:tab/>
        <w:t>pointing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s turned on,</w:t>
        <w:tab/>
        <w:t>a squirt noise will be heard. The distance that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</w:t>
        <w:tab/>
        <w:t>cast will vary depending on the</w:t>
        <w:tab/>
        <w:t>type of</w:t>
        <w:tab/>
        <w:t>rod you</w:t>
        <w:tab/>
        <w:t>have selected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are wearing a life jacket, and what skill level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. A novice cannot cast as far</w:t>
        <w:tab/>
        <w:t>as a pro. The boater cannot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the rear of the boat</w:t>
        <w:tab/>
        <w:t>and the</w:t>
        <w:tab/>
        <w:t>partner</w:t>
        <w:tab/>
        <w:t>cannot cast toward the fr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using a mouse, a small yellow + symbol will b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near your</w:t>
        <w:tab/>
        <w:t>boat. Use the up, down left and</w:t>
        <w:tab/>
        <w:t>right arrow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your cast.</w:t>
        <w:tab/>
        <w:t>You can</w:t>
        <w:tab/>
        <w:t>also move the cast marker diagonally by</w:t>
        <w:tab/>
        <w:t>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HOME, PgUp, END, and PgDn keys.</w:t>
        <w:tab/>
        <w:t>Once you have positioned the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where you want it, press the</w:t>
        <w:tab/>
        <w:t>space bar to make the cast.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imply position the white + symbol where they</w:t>
        <w:tab/>
        <w:t>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to land, then press one of the</w:t>
        <w:tab/>
        <w:t>joystick buttons. Once the cast</w:t>
        <w:tab/>
        <w:t>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, the retrieve is automatic. Fish may strike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</w:t>
        <w:tab/>
        <w:t>ON! will pop into one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n your screen, followed by other information</w:t>
        <w:tab/>
        <w:t>about the fish.</w:t>
        <w:tab/>
        <w:t>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</w:t>
        <w:tab/>
        <w:t>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displayed. This</w:t>
        <w:tab/>
        <w:t>is to speed up the game</w:t>
        <w:tab/>
        <w:t>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land will sometimes cause your bait to snag. Cas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mps, docks, other boats,</w:t>
        <w:tab/>
        <w:t>lily pads, rocks, etc. will normal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snag if you are using an appropriate bait for the type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you are fis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</w:t>
        <w:tab/>
        <w:t>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Each lake has a weigh in area signified by a bright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To weigh in, you must</w:t>
        <w:tab/>
        <w:t>proceed</w:t>
        <w:tab/>
        <w:t>to the weigh in</w:t>
        <w:tab/>
        <w:t>area and do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s close to the flag as possible before the six hour tim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</w:t>
        <w:tab/>
        <w:t>expired. When you think</w:t>
        <w:tab/>
        <w:t>your boat is close enough to the 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 F8 (or ALT-W) to</w:t>
        <w:tab/>
        <w:t>begin the weigh</w:t>
        <w:tab/>
        <w:t>in procedur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</w:t>
        <w:tab/>
        <w:t>close enough to</w:t>
        <w:tab/>
        <w:t>the weigh in area, a message will appear to let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. If you are within the</w:t>
        <w:tab/>
        <w:t>weigh in area, the message "Are you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want to</w:t>
        <w:tab/>
        <w:t>weigh in now?" will appear. A "Yes" reply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procedure,</w:t>
        <w:tab/>
        <w:t>any other reply</w:t>
        <w:tab/>
        <w:t>will abort the weigh in</w:t>
        <w:tab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an be</w:t>
        <w:tab/>
        <w:t>weighed</w:t>
        <w:tab/>
        <w:t>in at any time,</w:t>
        <w:tab/>
        <w:t>but once you do,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for</w:t>
        <w:tab/>
        <w:t>that day. A message will appear</w:t>
        <w:tab/>
        <w:t>on your</w:t>
        <w:tab/>
        <w:t>screen that s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ginning weigh in...". After a few seconds, your stat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</w:t>
        <w:tab/>
        <w:t>will pop onto the screen. It is</w:t>
        <w:tab/>
        <w:t>a good idea to allow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time to get to the weigh in area.</w:t>
        <w:tab/>
        <w:t>You never know w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on your way back! If</w:t>
        <w:tab/>
        <w:t>you have a printer connected, you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ing of the day's fishing results. Just press P when so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</w:t>
        <w:tab/>
        <w:t>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</w:t>
        <w:tab/>
        <w:t>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You can also click</w:t>
        <w:tab/>
        <w:t>on the command with your mouse.</w:t>
        <w:tab/>
        <w:t>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</w:t>
        <w:tab/>
        <w:t>shaded areas that represent the</w:t>
        <w:tab/>
        <w:t>various</w:t>
        <w:tab/>
        <w:t>depths in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ow areas are indicated</w:t>
        <w:tab/>
        <w:t>by the lighter colors while deeper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indicated by the darker</w:t>
        <w:tab/>
        <w:t>colors.</w:t>
        <w:tab/>
        <w:t>The weigh in area is sh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yellow square and the current location of your bo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</w:t>
        <w:tab/>
        <w:t>by a blinking black/green square. Consulting the con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</w:t>
        <w:tab/>
        <w:t>uses 15</w:t>
        <w:tab/>
        <w:t>seconds</w:t>
        <w:tab/>
        <w:t>of your</w:t>
        <w:tab/>
        <w:t>time each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 key to</w:t>
        <w:tab/>
        <w:t>display</w:t>
        <w:tab/>
        <w:t>a list of BassDue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 17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</w:t>
        <w:tab/>
        <w:t>pressing F4, or</w:t>
        <w:tab/>
        <w:t>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status of the sound is indicated</w:t>
        <w:tab/>
        <w:t>by a yellow highlighted</w:t>
        <w:tab/>
        <w:t>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 window. If the sound</w:t>
        <w:tab/>
        <w:t>is ON (the default),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off. If the sound has been turned off,</w:t>
        <w:tab/>
        <w:t>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back on. It can be changed at any tim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s on, a 'squirt' noise will be heard</w:t>
        <w:tab/>
        <w:t>as you make each ca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zzing sound will be heard when the outboard motor is running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hook a fish, 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</w:t>
        <w:tab/>
        <w:t>pressing ALT-F10 (hold down the</w:t>
        <w:tab/>
        <w:t>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, by pressing "S", or by clicking on it</w:t>
        <w:tab/>
        <w:t>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A window will pop up</w:t>
        <w:tab/>
        <w:t>on your</w:t>
        <w:tab/>
        <w:t>screen with lots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rod you have selected, the lure type and color,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etc. It costs you</w:t>
        <w:tab/>
        <w:t>no time, battery power or gaso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. Each player has his/her own statu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name of the player</w:t>
        <w:tab/>
        <w:t>who requested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F or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add</w:t>
        <w:tab/>
        <w:t>Fish Formula to</w:t>
        <w:tab/>
        <w:t>your bait by pressing the TAB ke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key. If you're fishing with a partner and he is using the key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 will apply Fish Formula to the PARTNER'S bait, while th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</w:t>
        <w:tab/>
        <w:t>will always apply it to</w:t>
        <w:tab/>
        <w:t>the MAIN PLAYER'S bait. In singl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either the F or the TAB key will apply it to the MAIN</w:t>
        <w:tab/>
        <w:t>PLAY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message will appear</w:t>
        <w:tab/>
        <w:t>in the appropriate message window to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(or your partner) that Fish Formula was</w:t>
        <w:tab/>
        <w:t>used. Each time</w:t>
        <w:tab/>
        <w:t>you add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t of Fish Formula, it costs ten seconds in time.</w:t>
        <w:tab/>
        <w:t>Sometimes,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Formula seems to have a great deal to do with your success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the judge! Each shot of Fish Formula lasts for about 6 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s. You must have a rod selected, and that rod must have</w:t>
        <w:tab/>
        <w:t>a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</w:t>
        <w:tab/>
        <w:t>benefit</w:t>
        <w:tab/>
        <w:t>from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</w:t>
        <w:tab/>
        <w:t>weather</w:t>
        <w:tab/>
        <w:t>report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y</w:t>
        <w:tab/>
        <w:t>pressing ALT-F4</w:t>
        <w:tab/>
        <w:t>or by clicking on it with the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is of little interest unless you are fishing at the</w:t>
        <w:tab/>
        <w:t>Pro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 speed and direction are important in that your</w:t>
        <w:tab/>
        <w:t>boat may drif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wind is</w:t>
        <w:tab/>
        <w:t>strong enough. The boat</w:t>
        <w:tab/>
        <w:t>will drift in the dir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wind is</w:t>
        <w:tab/>
        <w:t>blowing. Be aware that it is possible to drift into r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obstacles that can</w:t>
        <w:tab/>
        <w:t>cost you some kind of penalty.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r boat can</w:t>
        <w:tab/>
        <w:t>become stuck as</w:t>
        <w:tab/>
        <w:t>a result of drift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get stuck, it is sometimes (but</w:t>
        <w:tab/>
        <w:t>not always) possible to</w:t>
        <w:tab/>
        <w:t>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n the</w:t>
        <w:tab/>
        <w:t>opposite direction from</w:t>
        <w:tab/>
        <w:t>that which it was movin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stuck. If you become</w:t>
        <w:tab/>
        <w:t>stuck, and cannot get out, keep</w:t>
        <w:tab/>
        <w:t>trying.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</w:t>
        <w:tab/>
        <w:t>never tell when</w:t>
        <w:tab/>
        <w:t>someone</w:t>
        <w:tab/>
        <w:t>might come along to help! There</w:t>
        <w:tab/>
        <w:t>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</w:t>
        <w:tab/>
        <w:t xml:space="preserve">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Q will</w:t>
        <w:tab/>
        <w:t>cause the message "Are you sure you want to QUI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. Answering "Y" will terminate the</w:t>
        <w:tab/>
        <w:t>game, any other</w:t>
        <w:tab/>
        <w:t>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ontinue playing. Any record sized fish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will</w:t>
        <w:tab/>
        <w:t>be recorded if you quit</w:t>
        <w:tab/>
        <w:t>without</w:t>
        <w:tab/>
        <w:t>weighing in,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to</w:t>
        <w:tab/>
        <w:t>be 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BassDuel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</w:t>
        <w:tab/>
        <w:t>weights</w:t>
        <w:tab/>
        <w:t>of the 10 largest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, who</w:t>
        <w:tab/>
        <w:t>caught them, where and when they were caught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level</w:t>
        <w:tab/>
        <w:t>was used. After</w:t>
        <w:tab/>
        <w:t>you have looked</w:t>
        <w:tab/>
        <w:t>at the "BIG FISH HONOR ROL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see the "HEAVY STRINGER HONOR ROLL". This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</w:t>
        <w:tab/>
        <w:t>heaviest stringers on record. If you are fishing at the</w:t>
        <w:tab/>
        <w:t>NOVICE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PRACTICE MODE</w:t>
        <w:tab/>
        <w:t>you can</w:t>
        <w:tab/>
        <w:t>still set BIG FISH records, but</w:t>
        <w:tab/>
        <w:t>you are</w:t>
        <w:tab/>
        <w:t>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set HEAVY STRINGER records. When you have finished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heaviest stringers, press any key to continue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 or INTERMEDIATE skill levels</w:t>
        <w:tab/>
        <w:t>your total weight may qualif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</w:t>
        <w:tab/>
        <w:t>a record stringer. If so, your name, total weight, dat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</w:t>
        <w:tab/>
        <w:t>lake or</w:t>
        <w:tab/>
        <w:t>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</w:t>
        <w:tab/>
        <w:t>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</w:t>
        <w:tab/>
        <w:t>be printed when</w:t>
        <w:tab/>
        <w:t>you see</w:t>
        <w:tab/>
        <w:t>them displayed on the screen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irst</w:t>
        <w:tab/>
        <w:t>make sure your printer is ready, then press P when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honor roll plaque that you want</w:t>
        <w:tab/>
        <w:t>to print. In both BIG FIS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HEAVY STRINGER RECORDS,</w:t>
        <w:tab/>
        <w:t>the skill level</w:t>
        <w:tab/>
        <w:t>used when the fish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</w:t>
        <w:tab/>
        <w:t>boat to</w:t>
        <w:tab/>
        <w:t>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+' key will cause the</w:t>
        <w:tab/>
        <w:t>boat to</w:t>
        <w:tab/>
        <w:t>g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save a game</w:t>
        <w:tab/>
        <w:t>and continue playing it</w:t>
        <w:tab/>
        <w:t>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at any time</w:t>
        <w:tab/>
        <w:t>by holding down</w:t>
        <w:tab/>
        <w:t>the ALT</w:t>
        <w:tab/>
        <w:t>key while you press the</w:t>
        <w:tab/>
        <w:t>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e status of the game</w:t>
        <w:tab/>
        <w:t>will be</w:t>
        <w:tab/>
        <w:t>saved on your disk in a</w:t>
        <w:tab/>
        <w:t>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SAV. This file occupies about 63k of disk space so</w:t>
        <w:tab/>
        <w:t>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disk has enough room for the file. If you</w:t>
        <w:tab/>
        <w:t>have saved a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message</w:t>
        <w:tab/>
        <w:t>RESTORE</w:t>
        <w:tab/>
        <w:t>SAVED GAME will</w:t>
        <w:tab/>
        <w:t>appear as the last choic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sting of available</w:t>
        <w:tab/>
        <w:t>lakes is displayed. Clicking on</w:t>
        <w:tab/>
        <w:t>the SAV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command window will also save the game for you. Only</w:t>
        <w:tab/>
        <w:t>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may be</w:t>
        <w:tab/>
        <w:t>saved at a time. If you</w:t>
        <w:tab/>
        <w:t>already</w:t>
        <w:tab/>
        <w:t>have a game sav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AVE</w:t>
        <w:tab/>
        <w:t>GAME, the old saved game will be overwritten by</w:t>
        <w:tab/>
        <w:t>the new</w:t>
        <w:tab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</w:t>
        <w:tab/>
        <w:t>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</w:t>
        <w:tab/>
        <w:t>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</w:t>
        <w:tab/>
        <w:t>it for.</w:t>
        <w:tab/>
        <w:t>When you press ALT-Z, the lake map disappe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</w:t>
        <w:tab/>
        <w:t>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 and the game will continue</w:t>
        <w:tab/>
        <w:t xml:space="preserve">when you press any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Lakes, Skill Levels or Control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</w:t>
        <w:tab/>
        <w:t>the ALT-L command to change lakes, skill levels</w:t>
        <w:tab/>
        <w:t>or player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will appear that lists all</w:t>
        <w:tab/>
        <w:t>available lakes</w:t>
        <w:tab/>
        <w:t>(up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), the current player controls, and the current skill level. Each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tems</w:t>
        <w:tab/>
        <w:t>is indicated by</w:t>
        <w:tab/>
        <w:t>a highlight bar. If you</w:t>
        <w:tab/>
        <w:t>have a save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, the RESTORE SAVED GAME message will appear as</w:t>
        <w:tab/>
        <w:t>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choice</w:t>
        <w:tab/>
        <w:t>(number</w:t>
        <w:tab/>
        <w:t>51). To</w:t>
        <w:tab/>
        <w:t>restore</w:t>
        <w:tab/>
        <w:t>the saved game,</w:t>
        <w:tab/>
        <w:t>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</w:t>
        <w:tab/>
        <w:t>to choice number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en asterisk (*) will appear in</w:t>
        <w:tab/>
        <w:t>the currently active box.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</w:t>
        <w:tab/>
        <w:t>is the box that</w:t>
        <w:tab/>
        <w:t>changes</w:t>
        <w:tab/>
        <w:t>will occur in when you use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move the highlight bar.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</w:t>
        <w:tab/>
        <w:t>green asterisk (*) to the box you want to activat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  <w:tab/>
        <w:t>using a</w:t>
        <w:tab/>
        <w:t>mouse or a joystick, you can simply position the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ursor on the item</w:t>
        <w:tab/>
        <w:t>you want to select without regard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green aster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your screen you will seen three 'buttons'.</w:t>
        <w:tab/>
        <w:t>Th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labeled PRINT. If</w:t>
        <w:tab/>
        <w:t>you click on this button (or press P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operating manual for</w:t>
        <w:tab/>
        <w:t>BassDuel will be sent to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OKAY button will start the game</w:t>
        <w:tab/>
        <w:t>using the lake,</w:t>
        <w:tab/>
        <w:t>skill lev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controls you</w:t>
        <w:tab/>
        <w:t>have selected. The SAVE</w:t>
        <w:tab/>
        <w:t>button will als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with the lake,</w:t>
        <w:tab/>
        <w:t>skill level and</w:t>
        <w:tab/>
        <w:t>player controls</w:t>
        <w:tab/>
        <w:t>you have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</w:t>
        <w:tab/>
        <w:t>it will</w:t>
        <w:tab/>
        <w:t>also save these</w:t>
        <w:tab/>
        <w:t>parameters so they will</w:t>
        <w:tab/>
        <w:t>be used</w:t>
        <w:tab/>
        <w:t>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creen clears, the game will restart from</w:t>
        <w:tab/>
        <w:t>the beginning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ill be released, and time, gas and battery levels will b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out Duel ( ALT-A or 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bout Duel will display a</w:t>
        <w:tab/>
        <w:t>short note telling a littl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ibrate</w:t>
        <w:tab/>
        <w:t>Joystick (SH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 by pressing and holding down the SHIFT</w:t>
        <w:tab/>
        <w:t>ke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press the F2 key. This command allows you to calibrate your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has full</w:t>
        <w:tab/>
        <w:t>range over the entire BassDuel screen. If you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thout having</w:t>
        <w:tab/>
        <w:t>selected the joystick from the set-up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will happen. This command will work</w:t>
        <w:tab/>
        <w:t>at any time during play</w:t>
        <w:tab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t-up screen is displayed. It is suggested that you 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joystick the first time you play BassDuel when</w:t>
        <w:tab/>
        <w:t>the Set-Up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, then click</w:t>
        <w:tab/>
        <w:t>on the SAVE button on the Set-Up screen</w:t>
        <w:tab/>
        <w:t>to save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ion</w:t>
        <w:tab/>
        <w:t>parameters. If you don't do this, you'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alibrate your joystick each time you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alibration (continued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elected a joystick for player #2, you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position the joystick as far toward the the top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 as it will go.</w:t>
        <w:tab/>
        <w:t>Once you've done that, pres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joystick buttons. Next,</w:t>
        <w:tab/>
        <w:t>you will be asked to position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t will go toward</w:t>
        <w:tab/>
        <w:t>the lower right</w:t>
        <w:tab/>
        <w:t>corner of the screen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joystick</w:t>
        <w:tab/>
        <w:t>to the lower right, press one of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but HOLD the joystick where it is until the "calib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"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PORT CATCH</w:t>
        <w:tab/>
        <w:t>AND RELE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ear your life jacket</w:t>
        <w:tab/>
        <w:t>at all times. Put it on</w:t>
        <w:tab/>
        <w:t>at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tart</w:t>
        <w:tab/>
        <w:t>the live well aerator as soon as the first fish</w:t>
        <w:tab/>
        <w:t>is added to</w:t>
      </w:r>
    </w:p>
    <w:p>
      <w:pPr>
        <w:pStyle w:val="PreformattedText"/>
        <w:bidi w:val="0"/>
        <w:jc w:val="left"/>
        <w:rPr/>
      </w:pPr>
      <w:r>
        <w:rPr/>
        <w:tab/>
        <w:t xml:space="preserve">  it. This will</w:t>
        <w:tab/>
        <w:t>usually</w:t>
        <w:tab/>
        <w:t>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ork a likely</w:t>
        <w:tab/>
        <w:t>spot thoroughly. Make several casts to the same</w:t>
        <w:tab/>
        <w:t>area.</w:t>
      </w:r>
    </w:p>
    <w:p>
      <w:pPr>
        <w:pStyle w:val="PreformattedText"/>
        <w:bidi w:val="0"/>
        <w:jc w:val="left"/>
        <w:rPr/>
      </w:pPr>
      <w:r>
        <w:rPr/>
        <w:tab/>
        <w:t xml:space="preserve">  Applying Fish</w:t>
        <w:tab/>
        <w:t>Formula</w:t>
        <w:tab/>
        <w:t>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llow</w:t>
        <w:tab/>
        <w:t>plenty of time to return to the</w:t>
        <w:tab/>
        <w:t>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se the ROTATE keys. They use</w:t>
        <w:tab/>
        <w:t>less time and energy than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you run into rocks, stumps</w:t>
        <w:tab/>
        <w:t>etc. back your boat out</w:t>
        <w:tab/>
        <w:t>in the</w:t>
      </w:r>
    </w:p>
    <w:p>
      <w:pPr>
        <w:pStyle w:val="PreformattedText"/>
        <w:bidi w:val="0"/>
        <w:jc w:val="left"/>
        <w:rPr/>
      </w:pPr>
      <w:r>
        <w:rPr/>
        <w:tab/>
        <w:t xml:space="preserve">  opposite direction, or use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Learn</w:t>
        <w:tab/>
        <w:t>to recognize areas that</w:t>
        <w:tab/>
        <w:t>might cause you</w:t>
        <w:tab/>
        <w:t>to snag. Lost lures</w:t>
      </w:r>
    </w:p>
    <w:p>
      <w:pPr>
        <w:pStyle w:val="PreformattedText"/>
        <w:bidi w:val="0"/>
        <w:jc w:val="left"/>
        <w:rPr/>
      </w:pPr>
      <w:r>
        <w:rPr/>
        <w:tab/>
        <w:t xml:space="preserve">  cost you time</w:t>
        <w:tab/>
        <w:t>and money, so choose baits that</w:t>
        <w:tab/>
        <w:t>are appropriate</w:t>
        <w:tab/>
        <w:t>for</w:t>
      </w:r>
    </w:p>
    <w:p>
      <w:pPr>
        <w:pStyle w:val="PreformattedText"/>
        <w:bidi w:val="0"/>
        <w:jc w:val="left"/>
        <w:rPr/>
      </w:pPr>
      <w:r>
        <w:rPr/>
        <w:tab/>
        <w:t xml:space="preserve">  the structure</w:t>
        <w:tab/>
        <w:t>you are</w:t>
        <w:tab/>
        <w:t>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se the contour map. It will help you</w:t>
        <w:tab/>
        <w:t>find the deep holes, and make</w:t>
      </w:r>
    </w:p>
    <w:p>
      <w:pPr>
        <w:pStyle w:val="PreformattedText"/>
        <w:bidi w:val="0"/>
        <w:jc w:val="left"/>
        <w:rPr/>
      </w:pPr>
      <w:r>
        <w:rPr/>
        <w:tab/>
        <w:t xml:space="preserve">  it 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ls Anderson for</w:t>
        <w:tab/>
        <w:t>allowing me to use some</w:t>
        <w:tab/>
        <w:t>of his marvel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</w:t>
        <w:tab/>
        <w:t>tools. Without him, BassDuel could not have been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s is the</w:t>
        <w:tab/>
        <w:t>wizard that brought us MAHJONGG, EGATREK, SHOOTING GALL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SUPER FLY (among others). You haven't seen an EGA, VGA or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til you've seen one of his! Nels also has a progra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ssMap, which allows you to</w:t>
        <w:tab/>
        <w:t>create your own</w:t>
        <w:tab/>
        <w:t>lakes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 These lakes can also be used if you have BassTour.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ls</w:t>
        <w:tab/>
        <w:t>Ander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92 Bishop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Map costs $10 plus $2 for postage. It can also b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ary Sirois for doing the</w:t>
        <w:tab/>
        <w:t>artwork</w:t>
        <w:tab/>
        <w:t>for the</w:t>
        <w:tab/>
        <w:t>title screen. Gar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artist. If you</w:t>
        <w:tab/>
        <w:t>need computer artwork drawn, contact hi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address</w:t>
        <w:tab/>
        <w:t>shown in the ABOUT DUEL</w:t>
        <w:tab/>
        <w:t>box that is display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from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an Linton for his enthusiastic support and play testing.</w:t>
        <w:tab/>
        <w:t>Da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of Picture Puzzle, the best jigsaw puzzle game available for</w:t>
        <w:tab/>
        <w:t>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</w:t>
        <w:tab/>
        <w:t>He's also the sysop of the SoftWare Creations BBS in Clinton, 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got a modem, give his system a call at (508) 365-2359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icture Puzzle.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</w:t>
        <w:tab/>
        <w:t>all of my programs are always available</w:t>
        <w:tab/>
        <w:t>there first!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</w:t>
        <w:tab/>
        <w:t>also leave me messages there. Leave notes to Dick Olsen, the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in a few days</w:t>
        <w:tab/>
        <w:t>for a reply. The number</w:t>
        <w:tab/>
        <w:t>for Xevious is (508)-875-36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has</w:t>
        <w:tab/>
        <w:t>1 gigabyte of disk space (and growing),</w:t>
        <w:tab/>
        <w:t>with HST modems</w:t>
        <w:tab/>
        <w:t>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</w:t>
        <w:tab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 2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  DISCLAIMER OF WARRANTY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</w:t>
        <w:tab/>
        <w:t>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</w:t>
        <w:tab/>
        <w:t>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</w:t>
        <w:tab/>
        <w:t>risk of</w:t>
        <w:tab/>
        <w:t>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