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</w:t>
        <w:tab/>
        <w:t>to BassDu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al licensed version of BassDuel is distributed by Sof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Duel was written by</w:t>
        <w:tab/>
        <w:t>Richard</w:t>
        <w:tab/>
        <w:t>Olsen, of Olsen</w:t>
        <w:tab/>
        <w:t>Outdoors,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</w:t>
        <w:tab/>
        <w:t>other popular fishing software,</w:t>
        <w:tab/>
        <w:t>including BassTour, Bass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Base ][. "Dick" is a veteran tournament angler (he even wins a few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!) so you can be assured that BassDuel is the best fish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ssDuel distribution diskette contains a document</w:t>
        <w:tab/>
        <w:t>file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operating manual for the game.</w:t>
        <w:tab/>
        <w:t>The file is called BDUEL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</w:t>
        <w:tab/>
        <w:t>display</w:t>
        <w:tab/>
        <w:t>this file on your screen by typing TYPE</w:t>
        <w:tab/>
        <w:t>A:BDUEL.DOC, or</w:t>
        <w:tab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nd it to your printer by typing COPY A:BDUEL.DOC PRN:. This assu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</w:t>
        <w:tab/>
        <w:t>that you have the BassDuel distribution</w:t>
        <w:tab/>
        <w:t>diskette inser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disk</w:t>
        <w:tab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</w:t>
        <w:tab/>
        <w:t>question and answer file on the</w:t>
        <w:tab/>
        <w:t>disk. It's called Q&amp;A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lists</w:t>
        <w:tab/>
        <w:t>some of</w:t>
        <w:tab/>
        <w:t>the more common</w:t>
        <w:tab/>
        <w:t>questions and problems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pressed regarding BassDuel. If you have trouble,</w:t>
        <w:tab/>
        <w:t>please consul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DUEL.DOC file and the Q&amp;A.TXT file</w:t>
        <w:tab/>
        <w:t>before calling or writing.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almost all problems can be answered within thos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 you'll also find a file called ORDERFRM.TXT. It's a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sts all of the other programs by</w:t>
        <w:tab/>
        <w:t>the author of BassDuel.</w:t>
        <w:tab/>
        <w:t>You can</w:t>
        <w:tab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der form</w:t>
        <w:tab/>
        <w:t>and use</w:t>
        <w:tab/>
        <w:t>it to order additional lakes or</w:t>
        <w:tab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fishin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k Ol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