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asley's Deathtrap  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kind of like a comic book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he outcome of the character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in this game but with 256 colors and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ress ONE key to advance to th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re is pressed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S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6 Rachel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t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