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I B L E     I  Q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This program was formerly released under the name "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". In order to avoid a possible conflict with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under a similar name, the name has been changed to BIBLE 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Please make sure your catalog and BBS listing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BIBLE IQ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BCHALL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BIBLE IQ CHALLENGE is a game that tests your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s you compete against yourself or other player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Your choice of Beginner, Intermediate or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peed at which you must play and the points you can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earns an Honorary Degree and a chance for fam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ible trivia game for 1-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E IQ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FO.DOC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Information about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B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