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ING LIST:  BMIX.EXE -  Bible Mi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VEL1A.DAT - Data File for Bible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NUM.DAT - Data File for Bible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MIX.EXE - Spanish Mi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N1A.DAT - Data File for Spanish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NUM.DAT - Data File for Spanish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MIX.EXE - Word Mi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1A.DAT - Data File for Word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NUM.DAT - Data File for Word Mi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R:  Affordable Software, 920 East Elm Avenue, Waseca, MN 560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  IBM PC, XT, AT, PS/2 or Compatible with 256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mory and DOS 3.20 or later.  C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AME:  Bible Mi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  Educational/Relig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Test your Bible knowledge by unscrambling mixed-up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Bible.  Each game consists of 10 scramble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ambled words are at varying degrees of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ing this game challenging.  Play alone or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AME:  Spanish Mi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 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Increase your Spanish vocabulary by unscrambling mixe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nish words.  Unscramble the Spanish word bef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s out.  This is a one or two player game that is a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y to improve your Spani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AME:  Word Mi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 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A fun to play game for ages 8 and up.  One person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compete against time to unscramble mixed-up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game makes learning to spell fun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users may freely copy this disk and share it with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profit groups (including user groups and BBSs) may distribu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disk.  A fee of no more than $5 may be charged to cov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istributors may charge no more than $10 per disk fo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.  If, as a distributor, you supply copi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llers, the end price to the 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distributing copies of this software, whether for profit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on each disk may not be modified or adapted in any wa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files or groups of files may not be sol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files may be added and this software may be combin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may not be represented as anything other tha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hareware concept must be explained in any ad or cat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this software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immediately stop selling/distributing copies of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from the author or Afforda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 $5.00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GET: 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counts On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ordable Software would appreciate any questions or commen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ning this product!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