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I P B O P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by S&amp;M Software. All rights reserved.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v6.0, copyright (C) 1983,90 by Borland International. "BipBop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 is. S&amp;M Software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ness for any purpose. S&amp;M Software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or consequential, which may result from the use of "BipBop 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MPORTANT! This game is NOT shareware, and is licensed for use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who purchased it. To order the complete BipBop game p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riginal Bip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ost recent version of BipBo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ost recent version of BipB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&amp;M Effect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30 (US) to the address at the end of this file, and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 sh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CGA display, 512k free RAM, and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10 levels of PU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BIPBOP1" at the DOS prompt, and press [ENTER],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&amp;M\BIPBOP1&gt;bipb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abort the title screen and start the action.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t the ball through a hole in the top of the screen, thereb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evel. There are ten in all. During gameplay, you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FT ARROW] -  Moves your paddle left. Press it only onc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 down on it, since your paddle is in perpetu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ill go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IGHT ARROW] - Moves your paddle right. Also only needs on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-         Quit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simple, but fun, and has been known to be rather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conceptual basis of the BipBop seq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M SOFTWARE'S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&amp;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20 Brimhall Cour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ona, FL  32738-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BipBop 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sign, programming, and art by D. Stuart Ri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nic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