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 P B O P   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Januar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by S&amp;M Software. All rights reserved.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v6.0, copyright (C) 1983,90 by Borland International. BipBo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as is. S&amp;M Software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the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ny purpose. S&amp;M Software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BipBop II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be distributed freely, and no fee may be charged for it ex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copying fee. All trademarks contained herein are register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or MCGA display, 512k free RAM, and a thirst for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dblowing 256-color graphics and art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-time 3D rotation (intro), raytrac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, hypnotically flowing backdrops,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IZED ANI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half a meg of graphics data (compress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venience and our san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ilt in screen saver on a tim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reat plot that's so subtle, you won't even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happening. (mild sarc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s to see and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pBop II was released as a Shareware program. Upload it t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. Give it to your friends. Mail it to long-lost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et anyone miss out. And, when you have whet your appetite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to offer, just look at what else is avail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riginal, pristine, uncensored version of BipBop! A little 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aming his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pBop III, the third and final chapter! Twenty mor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-paced action, with all new graphics and a surprise twist e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doubt, THE BEST ball-and-paddle type game tha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ntir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ally slick screen saver that cashes in on the fantastic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hat you've come to expect from S&amp;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all of this for the low registration fee of just $20 (US)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shipping, handling, and really neat labeling. Also,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emos or prototypes of up-and-coming S&amp;M releases lying around,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ckaged with your order. "Incredible!" you say. Well, you'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f this caliber costs oodles of money in retail stores, which h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prices anyway. Who needs the middleman? What you get with your S&amp;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istration is pure, and fresh from the programmer's work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... the power is in your hands, and the address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! **IMPORTANT! When ordering, be extra sure to specify 5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h," you snap impatiently, "but how does this thing WORK?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m down, fledgling BipBopper. All will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load up the game, and get past the pretty de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, you'll find yourself at a menu. If you have a mouse install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! The interface is point and click simplicity, meaning that you (1)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hat you want and (2) CLICK the mouse button. If you happen to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, the [TAB] key will scoot you around the menu options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across one you like. You shouldn't have to look far, sinc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ur. The [ENTER] key will then confirm your choice. If you have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sh to use the keyboard, fret not. Simply start BipBop II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 "NOMOUSE"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PBOP2&gt;bipbop2 no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I'll summarize the commands at the end. The main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Y"         - Intuitively enough,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UP"        - Sets your options for gameplay, namely the spe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control. If you want to play BipBop II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board, but would rather point-n-click than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menus, don't worry. The option you set h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in the heat of gameplay. To maneuver with a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use the [TAB] key to wander around, and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arrow keys to customize your option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" when you're through. "DEFAULTS"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to, well, thei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ISTRATION" - Tells you about registering the game. Si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erusing this much more detailed docu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, you already know about the terrific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         - No doublespeak here. Straight to DOS you'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"PLAY" from the main menu, you'll be off on a wond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We at S&amp;M Software hope you like it. As a matter of fact, w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 it a lot (see "REGISTRATION", above). But, I digress. Moo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little advice, or a friendly taunt from the BipCritter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hick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 is to remove all "boinks" from the screen. A boin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ox with a Roman numeral in it. You'll note that when you boun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against a boink, it's value decreases. This, in a nutshell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idea. Knock a boink down to zero, and it will disappear. When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inks on a level are eradicated, in accordance with state and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governing the individual's right to destroy numbers, you'll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board. There are twenty in all. Best of luck... you'll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trol the game by manipulating your paddle, which you'll fi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. Mouse users, simply trundle your rodent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Keyboard aficionados, use the [ALT] and [CTRL] keys. [ALT] goes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fortunately, [CTRL] shifts the paddle to the right. Simple, eh?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no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ddle is a fascinating instrument indeed, for it possesse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jaculate bullets of approximately three times its own mass. To te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power, press a mouse button, or the [SPACE] bar on the keyboard.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with these bullets... you have about a kazillion of them,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m on occasion. The ball that you bat around in hopes of nai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nk or two will bounce off of these bullets, which make them mos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ick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nks aren't the only things populating the levels, by the way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LINS - Mean little buggers who, when touched, boost every boin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y one. You'll discover this soon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UPS - Free lives, which you will certainly be thirst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CKS  - Look like exclamation points, and not even WE are su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it past all of these beasties, you might just get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, and learn exactly why you've been playing. (It's a zen mo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mis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hitting the ball with your paddle--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 it, or you can "corner" it, and hit it back the way it c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r ones among you will quickly pick up on how this could be a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learn to use the tips of your bullets to reroute the ball in mid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locked into a repeating pattern of bounces, this is on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and get on with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MOUSE"     - A command line switch to deactivate said ver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        - For keyboard users, cycles between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         - Also for keyboard users, to control the pa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]       - Yet again for those with keyboards, fires a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s - Select menu choices, and fire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- Gets you out of where you are, to wher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         - Pauses the game. Press a mouse button or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back into the ac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&amp;M SOFTWARE'S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0 Brimhall Court,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ona, FL  32738-87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BipBo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esign, programming, and art by D. Stuart Rif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 by : Kris B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Par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al score by : nobody. There isn'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ing man on level 17 : Jerry Silv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image : "sweet pickles", a short, experimental fil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Shawn Cheatham. Used with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ation : the original BipB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, programming, and art for original BipBop : D. Stuart Rif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ice d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