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GTRON 2.99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,1993 Robo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do na �ntegra por Pedro Alexandre Tim�t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Borland Pasca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ento principal: Super VGA 512K ou superior, para a resolu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 para o modo SVGA)   800x600 a 256 cores. Ah, � capaz de preci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mb�m de um driver VESA (experimentem um VESA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 anda por a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, pessoal. O jogo � bastante simples, ali�s j� devem ter visto a ver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2 que mandei h� uns meses, e a beta inicial (2.99�), h� menos t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 vers�o, apesar de dar para 4 jogadores em simult�neo, era bas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a, mas esta � muito mais jog�vel e interessante. O objectivo do j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ncurralar o(s) advers�rio(s), de modo que este(s) seja(m) obrigado(s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ar num rasto deixado por qualquer jogador (incluindo ele pr�prio)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rovoca a sua morte. Quando todos morrerem exceptuando um, este �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cedor, e ganha um ponto, continuando ent�o o jogo num ecr� limpo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jogadores "ressuscita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s curiosos, este jogo � inspirado num que havia no filme "Tr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amb�m num jogo de 1982, no Spectrum, chamado "Blind All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air do jogo, CTRL-BREAK. Ah, no jogo de equipas, como � �bvio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2 membros de uma equipa forem os �nicos sobreviventes, � necess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um se "suicide", o que d� o ponto � equipa, de qualquer man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jogo � razo�vel jogado com 2 jogadores, mas fica espectacula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 com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eclas s�o redefin�veis, atrav�s do programa de config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vers�o est� em "beta", isto �, se acharem algum erro ou defeito n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e tiverem alguma sugest�o a fazer, que melhore o jogo, ou simples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darem alguma opini�o (ou cr�tica), agrade�o imensamente que me dig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coisa, na main board da Skyship, antes que eu "lance" a vers�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quer um que detectar um erro ou fizer uma sugest�o que seja ac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concedida a  rar�ssima e  cobi�ada  honra de fazer  parte d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gradecimentos (ver o fim desta documenta��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 fore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DADES DA VERS�O 2.99�3 EM RELA��O � VERS�O 2.99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vos modos gr�ficos (EGA e VGA), j� que nem todos t�m SV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ssibilidade de redefini��o de tecl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vo programa de configura��o (BTCFG.EXE), para redefinir teclas e alt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do gr�fico. Aten��o, n�o � preciso refazer toda a configura��o (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4 jogadores) cada vez que se executa o programa de configura��o: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r o necess�rio (ex: modo gr�fico, ou as teclas de um jogad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o esteja contente com as suas). S� � mesmo preciso introduzir to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��o se o ficheiro de configura��o (BLAGTRON.CFG) desaparec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es alteradas (o azul escuro via-se m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ecr� inicial, o "(1-4)" passou a "(2-4)", j� que o jogo n�o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m devia dar) para 1 jogador sozin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um jogo de 3 ou 4 jogadores, a informa��o "RIP" aparece na cor do jog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morreu, e n�o sempre azul cla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velocidade foi ainda mais reduzida, o jogo continuava r�pido dema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DADES EM RELA��O � VERS�O ANTERIOR (2.0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� n�o desacerta o rel�gio do computador (argh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ssou a funcionar em SVGA (800x600), em vez dos 640x480 anterio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teste de velocidade passou de 5 para 3 segun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� n�o fica excessivamente r�pido em 486's (lembremo-nos que a vers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rior tinha sido programada num 386SX 16, e esta foi no meu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DX 50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ndo um jogador morre, num jogo de mais de um jogador, o jogo � continu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� s� restar um vivo, em vez de terminar imediatamente e dar um p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gativo" ao jogador que morre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s pontos passaram de negativos (para o 1� a morrer) para positivos (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reviven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vo "Team Mode", para 2 equipas de 2 jogadores cada. A �nica diferen�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do como � atribuida a pontu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� n�o h� aquelas mortes frustantes de carregar na tecla da direc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osta � do movimen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dica no fundo do ecr� os jogadores mort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� n�o inclui o source code em Pascal! HEHE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XIMAS ATRAC��ES (numa futura vers�o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ns SoundBlaster (tipo um barulho de vento quando um jogador "vira"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om tipo acidente de via��o para quando um jogador per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CIMENTOS (pelo apoio e pela ajuda no teste e detec��o de er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rge Tim�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sco God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Hugo Ru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Lu�s "Pato" Quar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lo Ca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rnando Quei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Jesse Cra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