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talkoholkonzentration (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: Martin Otto &amp; Christian R�ther, BrauSoft U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voraussetzung: mindestens VGA und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: 29,- DM (f�r ALK und B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 ist ein Programm zur Berechnung von Blutalkoholkonzent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Genu� von Bier, Wein, Sekt oder Spirituos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Monitor den Zeitpunkt des Genu�es durch ein Bild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en und das Programm zeichnet eine Blutalkoholkurv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cksichtigung des Alkoholabbaus, ihres Gewichts und Geschl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 von ALK schlie�t eine Registrierung f�r "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brauen"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ehen in der Buttonleiste unter der Blutalkohol-Kurv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s Getr�nkesymb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r�nk    � Volumen        � Vol%-Alk. �  g Alk pro Gl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ER       � 0,33 l         �  4,5 %    �  14,85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ER       � 0,5  l         �  4,5 %    �  22,5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ER       � 1,0  l         �  4,5 %    �  45,0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IN       � 0,25 l         � 13,0 %    �  32,5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KT       � 0,25 l         � 16,0 %    �  40,0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IRITUOSE � 0,02 l (1 ccm) � 40 %      �   8,0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as Getr�nk, das Sie auf der BAK-Kurve plazieren wollen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eren Sie den Mauscursor so im Kurvenfeld, da� die Zeit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Trinkzeitpunkt entspricht. Die y-Achse ist f�r die Getr�nke-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usschlaggebend (im /S-Modus werden die Gl�ser automatisch angeord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�nnlich/weiblich-Button, Gewichtseinstellu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ersonendaten geben Sie durch Anklichen des m�nnlich/weiblich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urch Einstellung des Gewicht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Butt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to-Button ermittelt den Zeitpunkt des Erreichens des 0-Pro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scher-Butt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ischer-Button l�scht die BAK-Kurven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den/schreiben-Butt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urch Anklicken dieser Buttons die aktuell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 (Pfeil AUF die Diskette) oder lesen (Pfeil VON de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-Butt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t einen Info-Bildschirm zu 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e-Butt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n des Programms, Sprung zur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chpfeil/Runterpfeil-Button (rechts der BAK-Kur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beiden Buttons �ndern den Ma�stab der BAK-K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"nach oben Pfeil" stellt die BAK von 1..10 Promille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"nach uneten Pfeil" von 1..5 Prom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r "S"-Butt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 in den Spalten-Modus. Jedes Glas wird automatis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n Rand der Grafik angeordnet. Dieser Button ist nur wirk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keine Eintr�ge auf dem Grafikbereich vorliegen, also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der nach einem Bildschirm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mmandozeilenparameter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: schaltet sofort in den Spaltenmodus (f�r Christ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: l�dt Default-Werte aus externer Datei AL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: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: unterdr�ckt die "gegen Neonazis"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 Consult, Martin Otto, M�nchener Str.37, 4750 Unna; Tel.: 02303-65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