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Boulder Bash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der Bash is a puzzle game that will fry your brain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your bloke with the cursor keys. 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llect a certain number of diamonds and then find the ex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evel.  If anything falls on you, you get squished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 bad guy, you get toasted, and if you play the gam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cross eyed.  &gt;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riously, you can push boulders around, and drop them on bad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, but watch out because they _EXPLODE_ and if you are too cl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ied as well!  Also you can push only one bould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guys also explode in other circumstances,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while pressing one of the Shift keys causes your blok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but the action that would have been acomplished if he had mov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yourself trapped or in an otherwise unpleasent sit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art the current level by pressing Escape, however this also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loke.  You can also use this to quit if you get sick o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playing, sound can be turned on or off by pressing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