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RAIN 2.01</w:t>
        <w:tab/>
        <w:t>DOK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1. PROGRAM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2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3. ABLAUF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4. SCHWIER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5. STAR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6.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7.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8. BONU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9. PLU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10. PROGRAMM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11. Weitere PD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PROGRAMMVORAUSSETZUN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C, XT o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OS ab Vers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eliebig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PROGRAMMSTART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RAIN   :  Startet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RAIN 0 :  Startet BRAIN mit Highscor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RAIN 1 :  Startet BRAIN mit alternativer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RAIN n :  Zeigt Hinweis an (n = beliebiges Zeichen au�er '0' und '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ABLAUFSTEUERUNG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S </w:t>
        <w:tab/>
        <w:t xml:space="preserve">  :  Schaltet den Ton ein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&lt;ESC&gt;</w:t>
        <w:tab/>
        <w:t xml:space="preserve">  :  Bricht das Programm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EITER</w:t>
        <w:tab/>
        <w:t xml:space="preserve">  :  Spiel mit dem n�chsten Level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UES SPIEL :  Neues Spiel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NDE</w:t>
        <w:tab/>
        <w:t xml:space="preserve">  : 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. SCHWIERIGKEITSGR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f�nger</w:t>
        <w:tab/>
        <w:tab/>
        <w:t>:  Kein Plu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ortgeschrittener :  Plusspiele im Verh�ltnis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fi</w:t>
        <w:tab/>
        <w:tab/>
        <w:t>:  Nur Plus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. STARTLEVEL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swahl</w:t>
        <w:tab/>
        <w:t xml:space="preserve">   :  1 - 3 - 5 -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swirkung   :  Start mit entsprechend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erweildauer :  Entsprechend der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orteil</w:t>
        <w:tab/>
        <w:t xml:space="preserve">   :  Es werden jeweils die erh�hten Startpunkte v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. PUNKTE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artpunkte :  10000 + 5000 f�r jeden geschafft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luspunkte  :  50000 bei geschafftem Plu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onuspunkte :  * � oder * 2, je nach Ergebnis des Bonus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unktabzug  :  In Abh�ngigkeit der Zeit und der Ver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7. ANZEIGEN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evel</w:t>
        <w:tab/>
        <w:t xml:space="preserve"> :  1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ersuche</w:t>
        <w:tab/>
        <w:t xml:space="preserve"> :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unkte</w:t>
        <w:tab/>
        <w:t xml:space="preserve"> :  0 - 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ighscore  :  0 - 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Zeitbalken :  0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swertung :  -  Gelb = Zahl + Stelle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 Blau = nur Stelle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ip</w:t>
        <w:tab/>
        <w:t xml:space="preserve"> :  2 Ziffern beim letzten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�sung</w:t>
        <w:tab/>
        <w:t xml:space="preserve"> :  Bei Mi�erfo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. BONUSSPIEL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rscheinen :  Nach jeder geraten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sl�sung  :  Space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swirkung :  Halbierung oder Verdoppelung der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orteil</w:t>
        <w:tab/>
        <w:t xml:space="preserve"> :  Punktestand kann erh�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. PLUSSPIEL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rscheinen :  Je nach Schwier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sl�sung  :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swirkung :  Die Benutzereingabe erfolgt nicht mehr von link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hts, sondern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orteil</w:t>
        <w:tab/>
        <w:t xml:space="preserve"> :  Nach Bestehen gibt es Plus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. PROGRAMMANGABEN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ame</w:t>
        <w:tab/>
        <w:tab/>
        <w:t xml:space="preserve"> :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ersion</w:t>
        <w:tab/>
        <w:tab/>
        <w:t xml:space="preserve"> :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rscheinungsdatum  :  Jun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inzuordnen</w:t>
        <w:tab/>
        <w:t xml:space="preserve"> : 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rt</w:t>
        <w:tab/>
        <w:tab/>
        <w:t xml:space="preserve"> :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grammiersprache 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grammautor</w:t>
        <w:tab/>
        <w:t xml:space="preserve"> :  J. Heise, Roteichenring 32, 68167 Mann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. WEITERE PD-PROGRAMME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o.g. Autor sind noch folgende PD-Programme erschienen (Stand 08/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MONO  1.0    Ein kniffliges Brettspiel im VG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nMen� 1.5a   Das etwas andere Men�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ABS    1.5    Zum schnellen Setzen / Entfernen beliebiger Tab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sitionen in reinen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