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 Elements with 6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Who's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id you get the beers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've been sent by age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r. Brennan? Jon Daring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m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There he is! Get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Elements with 100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Halt! Who goes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an I have a private word with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've been sent about the job in th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'd like to get into th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'm looking for Los Lo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orry,I'm on duty. I must ask you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But I've been sent by Mr. R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It's very important that I get into th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8 Move aside, guard, and let m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I'll make it worth your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What is your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My name is Jon Daring, and I dem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y name is Simon Blake, che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Move aside, guard, and let m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My name is of no importance. Now let me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I'm sure you would, but I'm afraid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ut I've been sent by Mr. R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It's very important that I get into th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I've got an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I'm sure we could come to som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This is Los Lo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I've got an appointment in th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I've come about the job as replacement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Please let m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I've come to fix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Then us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I've forgott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Mr. Rooter said it would be enough to mention 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I ain't got time to play silly games. Let m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The password is 'open Ses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-one enters the lab without m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O.K., so leave and then I can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I'll make it worth you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Please let m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But I've been sent by Mr. R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Authorised personnel only ma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But I've been sent by Mr. R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All right 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I'll make it worth you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Authorised or not, I gotta gain access to the 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Are you trying to bribe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If that's what it takes, then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How else am I to get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I can give you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Name your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Well I've never heard of you or about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That's strange, I was told that I'd hav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Mr. Rooter said it would be enough to mention 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They must have forgotten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Move aside, I'm late for the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Well, Mr. Blake, you're not on m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Can't you let me pa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There must be some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Can I talk to someone from th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That's strange, I was told I'd hav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 An appointment with wh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The guy in charge of th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With a Mr. Mel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I can't remember his name, but he's expe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With Mr. R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What?! No-one told me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Oh dear, have I put my foot i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Can I go through?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Yes, I got an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It's always the victim who's last to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 There is nothing wrong with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They called me not an hour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Then I guess I mad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So then why was I sen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Could you please go and che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 Then I must ask you to 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 Mr Rooter always insists on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Well he didn't tell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I don't have time to argue with you. Let m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I could make it worth your while to le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Can't I go in any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 I'm beginning to get tired o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 Nice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 No-one likes a smart a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 I'm very sorry, but I must in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I've got your number, 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 My price is too high for the likes o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 Well you were told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 They always tell me when someone is expected. And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 I cannot let you pass, and I must insist that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 No mistake. You will hav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 No, I'm sorry, you must 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 What is his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I can't remember his name, but he's expe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Mr. R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Mr. Mel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 We have no Mr. Melrose here. You must leav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 If you were expected, I would have been told. Now 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 Then you should know that Mr. Rooter never com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I think you'd better come in while I find out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 You must be mistaken, you were not sent for. Now kindly 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 That's because you never spoke to 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No,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ements with 10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Halt! Who goes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here's the other guy?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isions of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sions of a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hey fired him - said he was too paranoid.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isions of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ission of the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Visions of a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No admit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Elements with 9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Halt! Who goes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here's the other guy?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isions of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ssion of Des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hey fired him. He was too paranoid.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isions of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ission of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7 Mission of the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No admit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Elements with 6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Halt! Who goes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 Visions of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isions of a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ssion of the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o admit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Go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Elements with 48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Where to, gov?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entral London Ple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ictoria and Albert Museum and step o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uld you please take me to Kings Cross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gant Xs' Hous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an you tell me how much it costs to go to Lond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New policy Guv, you have to pay Ten Pound up front, far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7 Can't I pay you when I get there? You see I am meeting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What if I give you an I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9 Can't I take a cab on cred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I'll give you my suitcase as security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lright mate, take it easy. That'll be ten pounds up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I'll pay you when we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'm not carrying any pounds, will you take doll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Can't you make an exception just this o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Of course mate, just give us ten pounds up fr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I'm not carrying sterling, will you accept doll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Can't I pay on arriv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Do you take cr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orry mate, off duty, going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Taxi will cost forty quid, but you have to pay ten pounds up 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I'm not running a charity service you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What if I give you a black ey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orry mate, we lose too many fares you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Why, what's in it that's worth a ten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Mind your ow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Clothes, washing things -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Watches; the plane stopped in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You'll pay me now or you won't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Sorry mate, dollars are no use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Fair enough, stay at Heathrow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Well, that's no good to me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Yeah? Let m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Can't you give me a ride before you look?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The lock's broken on the suitcase, you'll have to se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No; my security, how will I know that you won't run off with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Sure,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Come on, what do you take me for? The deal'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It doesn't look broken to me - you're trying it on - the deal'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You don't, but it's a risk you'll have to take if you want to get to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Sorry, I can't take th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OK then,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Oh my God I've been robb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Oh no! I must have picked up the wrong bag!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My things; I lied about the watches to get a lift to 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The deal's off then mate, no 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 Make a mug out of me would you? Well you can forget the ride to 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lements with 11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Hello, who's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'm from th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y name is Jon Daring, and I'd like to talk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r. R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hen what's the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ky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ong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Fruit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I'm sorry, I'm not receiving visitor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r. Rooter, what a pleasant surprise, come o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That's no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ements with 7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There is no smoking in the Natural History 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gent Z?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 will smoke as and when I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hese English brands don't suit me any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here he is! Get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Then I'm sorry, but I must ask you to leave the muse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(Con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ements with 7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There is no smoking in the Natural History 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gent Z?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 will smoke here if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 prefer American blends any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hat must be the one we're after! Grab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t must be him - that's their sign! Get him l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That's their agent! The one with the cigarette! Get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Elements with 14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I'm not happy about this,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 know, sir, and I'm extremely sorry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 don't care whether you're happy or not, you fi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t was an accident with a bunsen burner and some bl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our plan failed; that's w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Pass me back to 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And that makes the drug useless, then doe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8 I'm afrai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9 Yes, and isn't that a relief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How long before you can make up another b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We can get it done soon, I'm not sure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I won't make another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Find out for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Elements with 43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Right then; to business. The batch sent to the aiport was contaminated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ere was a mix up between speci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here was an infiltrater at th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ne of the young technicians had a hang-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How did it happen? I thought that I'd employed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We are, but accidents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One of the young technicians had a hang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We think it was sabo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Who wa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9 One of the young techn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It was me, and I'm giong to make sure your pla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It was 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What! The most important event in the history of the world jeopardised by an adolescent with a hang-o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 have dealt with the ma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It was a pretty severe hang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We are back on course for the plan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Who do you think it w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One of the young techn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It was me, and I intend to make sure that your pla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It was 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Not in my regime: Stupidity, ignorance and carelessness will be things of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We are back on course for the pl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The mistake has been rec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Do you still intend to go ahead with the pl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I trust that he has been dealt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I saw to it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He won't cause you any mo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I thought we might give him a second ch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Oh really? Do the hon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What! Mary? My own niece? Ha Ha 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I should think so! And the drug?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We are back on cours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The mistake has been rec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Do you still intend to go ahead with the pl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Look, you blundering idio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How soon will you be ready?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Tuesday at the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Give me tw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We can have a new batch ready by tomo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Of course the plan must go ahea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A second chance? In this game there are no second chanc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No! No! No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Very well, tomorrow it shall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lements with 5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Hello?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've come to get the delivery for th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ruit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'm here to collect some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o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Elements with 6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Hello?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ruit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ong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've come to get the delivery for the 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me o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Go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ements with 8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xcuse me, are you agent Y?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 understand that you got a messag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his model looks really life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hat delightful embroidery on this cost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There he is! Get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Look, mummy, that strange man is talking to the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ements with 8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xcuse me, but are you agent Y?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 there! That's a good dis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hat delightful embroidery on this cost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ow a man could possibly want six wives is beyond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That must be the one we're after. Grab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 Elements with 103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xcuse me, I couldn't help overhearing your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ou idiot! Do you want to blow our plan altoge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sions of a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cuse me, may I take the sugar from your 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avesdropping is a dangerou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o is the game that you'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 Oh, I'm not playing an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hen you shouldn't talk so loudly in a public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I beg your pard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eep your voices down - enemy spies are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You know Mr. Rooter doesn't like us to discuss the plan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British intelligence are watching the airport. They may b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nd a new future. Wh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Dr. Murphy, senior che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Jon Daring, British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Your boss, Mr. S. R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Sure, go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What we are playing is no game; it's life and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Who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Well it's a life and death you're going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So you really believe in Rooter's ideals t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May I suggest that you but out before something nasty happens to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Is that a thre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Don't you understand the implications of what you're about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Something nasty will happen anyway, if your plan goes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And you should be more careful about whose conversation you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The planes must not fly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Don't you worry about me; I know what I'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It's too late for warnings now; I'm involv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nd what do you know about enemy sp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Enough to know that careless talk costs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Quite a lot; you see I'm working for British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I know that if they catch you there will be no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And wh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Dr. John Murphy, senior che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Jon Daring, British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Let's just say that I have a veste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British Intelligence are no longer a threat; we've disposed of their top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Very well then, go ahead and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I wouldn't be so confident if I w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I know of one agent still on your 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Aren't you supposed to be in the lab?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I've been sent out here to give you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Yes, but I just love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My work there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What do you plan to do? Arrest 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Yes! Put your hands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No, I just want to make sure those planes don't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No, you're going to tell me where I can find R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No you're not! You don't look anything like him! Let's get rid of him, 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We intend to live, but you are becoming a pest. Let's do him 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I don't think so - I think that you 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 There is only one cause; and you are an impo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 No, it's a prom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 I do, but I'm not sure that you do. Let's get him 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 How right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But they will; and without your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 Then this won't surprise you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 How true; and in over your head, I f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So it does. Pity that you so carelessly involved yourself 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 Somehow I get the impression that you shouldn't have told m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 Then us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Visions of a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Visions of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Mission of the new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Song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 A vested interest in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In the success of you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In the failure of you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In plane spo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 We can talk better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 Nor I if I wer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And who would that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I'm not going to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An infiltrater at the 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 What is the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The lab has been infiltrated by a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The planes must not fly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Good luck with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 That's nice; why don't we leave you to enjoy this one in pe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 Well our work isn't, so if you will excuse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 I didn't know that you guys could shoot without guns! Get him, 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 Well we'll make sure that you don't stop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 No we're not, we're going to disp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 That's not the password - infid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 That's nice; We'll try not to disappoint you then. Come on, Gus; let's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 Failure is not part of the equation. Those who wish us to fail must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 That's nice. Let's go, Gus; this guy's wi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 Those who block the way of the cause are dangerous and must be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I'm not going to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The woman, 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An infiltrater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Because the drug has been contaminated and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Because I'll have you arrested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Thanks Dr. Murphy. We'd better get back to it now, th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Ridiculous! Mary would die for the cause! You are the imp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 What! We'd better ring Mr. Rooter and check this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 I don't think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ements with 13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PLEASE ENTER YOUR P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5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2 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3 5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CORRECT NUMBER, PLEASE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5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6 5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7 5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INCORRECT NUMBER, PLEASE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3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56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