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erman's Campaign in Geor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ISIS Scenario designed by Troy S. Denk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by Charles E.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istoric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 from the CRISIS scenario writ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Confederate Armies were weakened, the Mississippi was long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on General Grant, New Orleans was in Federal hands: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mal outlook from the Southern vantage as the snows of the w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3 melted.  Yet there was a hope.  The 1864 Presidential campaig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.  Abraham Lincoln was being challenged by his form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cClellan.  The peace sentiment was running high and a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would certainly bring an offer of peace by the Unio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deracy had only to hold out until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utenant General Grant, however, had a plan to bring the Sout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ees before then:  A three-pronged raid into the heartland of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y.  Amphibious landings would be made on the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, with the objective of Wilmington, and at Mobile.  General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ve into Georgia and then to either the Gulf or Atlantic c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a Union fleet.  For various reasons only the last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dealing a heavy blow to Southern morale and assuring the vi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on decisive victory is gained by the capture of Atla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annah. A Confederate decisive victory will deny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tty much sums up the situation.  If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ide, your first objective is Atlanta, and after taking tha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 at all) you have the further adventure of advancing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stile territory to the final objective of Savann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aking the Confederate side, you must stop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a least twice your size and power from doing what, hist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Terrain and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paign opens on May 1, 1864.  The terrain map cover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theastern United States, from southern Tennes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of Georgia.  The mountains, forests, and open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ills of Georgia are faithfully represented, along with th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ailroad links as existed in 1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e of the same types for both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:  Represents a standard Civil War headquarters unit,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aides, couriers, and a small cavalry escort.  Because such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istorically lightly equiped, mounted, and ready for mov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 HQ units very mobile.  They need to be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ulnerable to enemy cavalry, and because of the necessit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s to transmit orders, they must stay near the units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  This unit represents the standard Civil War division of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typically of three brigades of troops, for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combat soldiers.  This will be your main fighting unit. 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generally rated about of average quality, whereas the Conf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re rated a notch above.  This is not to disparage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Northern troops over their Southern brether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imulate the extra incentive Southern forces had in defe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Not all Southern units are rated above, however.  Militi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id not perform above the average in 1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:  This unit is represents a Cavalry Brigade, of roughly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roopers.  It does not have the fighting strength of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nd will not fare well in a fight against infantry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mobile, and has the ability that infantry uni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ing the enemy in squares beyond it's immediate vicinit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valry primarily in it's historical role as the "eye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It can fight, of course, and is also of use in a defensiv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:  This unit is vitally important in this and all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scenarios. It represents what in Civil War parlance wa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ly train" or "wagon train".  Each unit consists of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-drawn supply wagons, necessary to supply the fighting 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and food. You will need to keep your wagon trains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rmy, spaced so as to link up with the cities or tow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s your supply bases.  While these wagon train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, they cannot defend against enemy cavalry or infantry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acked while on their own, they will be destroyed.  Loss 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adversely affect, or even destroy, your army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:  These are units of Engineers.  They can build or destro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ccording to the standard CRISIS rules.  Use them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o build Fortifications, or to build, repair,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railroad routes that the Confederate army need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 necessary to thwart the Federals.  They can also,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ver a river, build a temporary bridge (a "pontoon" 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units to cro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:  These units are groups of Militia, assigned to garrisi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s and cities.  They are not very mobile, and ar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attack, but can be useful in defending towns or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:  This unit represents the troop trains, and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ide only.  It can only move on Railroad squar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ery quickly.  Each RR unit can hold about 2 infantry divi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derate player, you will start out by moving the alread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e Missisippi into the battle area.  After that, keep your 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ready for further troop movements, should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and they like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trategy for the Federa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ying to duplicate William Tecumseh Sherman's fe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 daunting challenge, assuming your opponent is a skill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trategist. The stories about Sherman's "m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" make it sound easy, as if he faced no opposition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won by him was the major feat of Union military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, and made positive and innovative contributions to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strategy as well.  A lesser General would have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Can you measur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lus side, you have a large, well equiped, mobile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fighting veterans.  Your resources are adequate for th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no means overab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face a deep advance into hostile territory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point well known to your enemy.  Your enemy is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, with units that exceed yours somewhat in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 The supplies available on the march are not ab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iven willingly by the hostile population, which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and strength to the enemy, while helping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The enemy has the advantage of interior lines,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ided by fast-moving railroads.  In addition, you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not enough to simply come to grips with the enemy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m -- you must win by deception, manuever, and sur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your OB with the Order of Battle report 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'll notice that your command is organized in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Headquarters group, commanded directly by you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HQ and many supply units and the garrision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rmy of the Cumberland, three cavalry brigades, a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alion, and nine infantry divisions, plus a supply conti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mai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Army of Tennesee, with another engineer battal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infantry divisions, 2 supply units.  No caval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Army of the Ohio, equiped with an engineer batta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infantry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rganization as it existed historically in 1864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organize your forces, depending on the strategic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which will be discuss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oking at your enemy, you are aware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:  The larger Army of Tennesee, with around seven infantry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cavalry brigades, posted around Dalton, Georgia (about 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your positions); and the Army of the Missisippi, with 4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divisions and a cavalry brigade, currently intrained in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all to join the Army of Tennesee if it should be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 Options:  The Dire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aware that CRISIS is based on the "theor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", developed and popularized by Liddell Hart in his classic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tegy".  The fundamentals of this theory are that doing the 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expects you to do is a bad idea, and doing what he does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one.  There are many good military reasons why this is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carefully simulated by the CRI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heless, we will consider all the options available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onquer 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approach, the one the Confederates know ab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preparing for, is for you to march your army south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f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eel a strong urgency to do this, becaus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ces are divided, and you outnumber the Army of Tenne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o one -- odds good enough to overwhelm them by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, regardless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you a real Union commander, stepping into Sherman's sh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ewspapers would be shrieking "On to Atlanta" and acc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wardice or imcompetence for waiting. (The real Sherm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ed the press, and wished them all in Hell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sider.  The only way for you to reach the vicinity of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ce with the steam-powered trains bringing reinforcement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march your army to the maximum extent of it's capability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You would still just be getting into the Dalton area as the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Your troops will be worn down, exhausted, as indicated b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s in the simulation. The enemy, not having ha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sh and fit.  Your attacks, even with numerical supe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Then, your divisions having suffered further lo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ttacks, will be ripe for a fast-moving Confederate count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sh troops.  In short, a receipe for failure if not for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ll up and wait for your troops to rest and rec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ll have ample time to integrate his reinforcements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and fortify his line.  A frontal assault at this point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o-one odds against a fortified and prepared line, is do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blood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arching down and attacking isn't a very good idea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Two:  Improved Dire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ngaging the Southern army at Dalton with your whol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ily a bad idea (assuming they are so obliging as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ait for you, not at all certain), if you employ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fronta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rmies are in contact, you will outnumber them 2 to 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exactly where they are, and how strong they are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.  You can choose to rest and get your unit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, because they would not be so foolish as to attack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 your favor.  Then, you can stretch your line out,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kewise.  They are forced to, because as you know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s in CRISIS, a flank attack (that is, an attack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 negates the advantages of the defense.  If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your units around a single Confederate unit and att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troy it -- something that you couldn't do if you att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orce, head-on.  The only place you can do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ir line, the f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tretch them to their limit, they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their flank and accept the attack, or retreat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ccepting the attack is risky...sometimes the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sometimes they fail.  There are random factors (luck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tually, assuming you don't make any mistakes and a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spend a great deal of blood, you can force the ene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takes patience and skill, and is risky.  In shif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proximity to the enemy, it's easy to leave weak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t, and it's easy to wear down you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S. Grant took this approach (mixed in with disastrous 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s) in dealing with R. E. Lee in Virginia, abou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ancing in Georgia.  Ten months and tens of thousand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later, the Army of Northern Virginia finally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s the winner, but his military conduct of this campaig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up by Winston Churchill as the "negation of Generalship"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 would want o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, what can we do that's more appe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ption is to do what General Sherman actually did in 186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kely that this worked better for him than it will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well your opponent knows the history of thi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aware of this option, or figures it out, it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On the other hand, if he is green or unprepared, it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 of his entire army and you winning the campaig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where near Atlanta, much less Sav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terrain around Dalton.  See that series of 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the northwest, running vertically north to sout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uns right thru it.  The name of that ridge is "Rocky 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n do is gather the armies of the Tennessee (ours) and the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south and to the east of Rocky Face, to engag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north of Dalton.  These will be roughly equal forces,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, the enemy will be fixed in place...it is much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in the face of the enemy that before you are in serious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ign your forces defensively, as if you were res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your main force, the Army of the Cumberland,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on the edge of the mountains west of Rocky Face. 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knows of this plan, it may be better to swing further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untains, even though this will wear at your troop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vement slower.  *It is essential* that the enemy not dis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this flanking force is not the enemy arm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Rome, Georgia, which you can see on the river south of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s.  As you advance, you will need to place supply units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n a line running back to your supply base at Chattanooga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can no more function wthout supply than a diver can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is supply line represents your biggest risk in this mov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great one.  Even if it is cut by enemy cavalry, your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lete it's march to Rome on the supplies in the wagons in h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discovered on the march, you will arrive at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all likelyhood will be practically undefended.  Tak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pture it's supplies intact.  At this point, you can shif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Rome, and reel in the supply trains you have connect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enemy commander will be shocked by fran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ll of Rome.  He will look at his map, and see that *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Atlanta than he is*.  Without hardly firing a shot, you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luva pickl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stays where he is, around Dalton engaged with your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march down the railroad to Atlanta from Rom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se it as a supply base, turn north and crush hi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your army, from different directions.  He will have only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, and the supplies in there alone cannot long sustain hi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win a bloodless victory and beseig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the other hand he retreats in haste, he must abandon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se, and march south through heavy forest, which will slow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down his forces.  He has no other supply base option except Atl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asily march along the railroad and then cut his supp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lanta.  Victory will so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ome has fallen, if the enemy is still in posi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, his choices will be between surrender and desperat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ow that's the way to win a war.  Historically, General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ing the Confederates at Dalton) detected Sherman's flan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eated in time to save his army and block Sherman's further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of Rome, Dalton and much Georgia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di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, if he knows the history of the campaign o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, will likely try to do something to forestall this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t a trap to destroy or embarrass you if you try it.  What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o discomfi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vious choice is the same idea, but around the other si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 disadvantages are that the terrain is rough, you have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point to pick up supplies, and your supply line (lik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tenn.) will be long and vulnerable.  But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your opponent will not suspect it.  Once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Atlanta, you have him in the same p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you should have a general idea of the strateg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discussed are not the only ones, of course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but be sure your plan is practicable given the restr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uring your army is supplied and not cut off. 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you face in penetrating your opponents territory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lines cut behind you, and have to attack to reestabl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favor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sound practice of deception is alway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mentioned engaging with the armies of Tennessee and Oh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my of the Cumberland to flank the enemy.  A sharp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detect that you are using two of your armies, bu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 is missing.  It would be more deceptive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such a way that a new army was created, unknown to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divisions assigned to the 3 smaller remain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ould appear that all three were engaged at Dalt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annot assume you have all your forces in contact with 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nd to assume that the remainer of the Army of the Cumbe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erve instead of on a flanking move.  Should h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not present, and are flanking him, this could b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for him if wrong.  Food for thought, from your sid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stay inside your enemies head.  Read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defensive options to get a feel for what you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trategic Advice for the Defenders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ake heart.  Even though the Union forces o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to one, you can win this scenario.  Not only can you w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from Atlanta, you can win it by destroying larg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rmy thereby covering yourself with glory worthy of a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ckson.  But to win, you must take risks.  If you follow a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policy, you will end up like your predecessor General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Johnston, with your back against Atlanta and everyone in the Sou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sident to the lowest farmer calling for your head. (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was backed down to Atlanta, and relieved from command b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ident Davis -- a major blunder, since his replacement General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the Confederate army by unwise attacks against his 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 the world can you win, except by defense?  If you know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ell, you know that only an attack at 3-to-1 or better od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of success, and they outnumber you two-to-one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inking along these lines, it shows you know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ules well, but you must think beyond combat.  The answer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many wargamers consider boring, and most warga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very well: log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ly the mass armies of Civil War times, great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clothing, ammunition, and sundry other items we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apacity was such that only a few days supply c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my.  To keep the troops supplied, the material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d in supply bases, and keep flowing continuou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units.  The more the units move, and fight, the mor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quantity of supplies is dependent on the size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, this principle has been true thoughout the history of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ern world.  CRISIS simulates this by giving each un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, which declines with activity, and can onl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e unit near enough to a supply source.  Supply sour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y units or cities, but only cities (towns) can hold enough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tain the units for very long.  Supply units can recover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a "chain" of supply units can pass supplies to each 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to the units in the field, even over long distances, gi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their proper positioning.  In the Civil War, such units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w-moving road-dependent wagon trains.  Thus, in this scenar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 supply unit is only 15 miles.  So at maximum range,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les from it's base would require 6 units to supply it mini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base, 4 at 15 mile intervals as passers, and one recie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o pass to the fighting units.  This is *minimal*, doubl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magine what would happen to such an hypothetical army,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it's nearest supply base, perhaps in forest and rough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with an agressive enemy, if this supply chain sh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.  Supply units can't defend themselves very well,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passed through enemy-held territory.  A few cavalry rai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supply line and put an entire army 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actly the considerations that drove real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to think and plan as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ut your Order of Battle, you will quickly no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blem:  You have two armies, and they are far apar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asks is to get the cars rolling up the tracks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rmy at Dalton.  Don't delay, and move them night and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te, even a day late, it could be all over very quick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 with their whole force while you are weak.  Units aren't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riding on transports like they are when they move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ower, so the units will arrive fresh and ready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lign your forces in a sound array for battle,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 Place your infantry divisions in a line, one divi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in an east-west line north of Dalton.  Be sure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visions at the ends (that is, on the flanks) are stro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defensive position, such as a hill or being behind a riv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all your divisions on line, but instead keep two or s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in a central position, as a reserve if the enemy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point too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cavalry off the flanks, not in contact with y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r enough out to be able to "feel" for the enemy.  It's lik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get around your flank one way or the other, s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y are.  When the cavalry sees the enemy, move the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the enemy can't attack them with his slower infan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n't lose your valuable cavalry to any tactical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n this opening phase of the campaig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enemy is and what he is doing.  You can't make an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or decide your options, until you know.  Simply gu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ing based on that guess, is a bad idea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your forces will make contact with the enemy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o not immediately engage, but use the information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o have your cavalry move in such a way as to furth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position.  Accurate knowledge of what he is up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ing to obtain at this point.  Battle will only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Gather information on the units, their strength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, etc.  We need to know all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ect a defensive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Option #1:  Pass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choose, if he appears to be driving straight at u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orce, to simply stand and fight.  Proper tactical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a few blunders by the enemy, can lead to victory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a retreat and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Option #2:  Act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does not appear in our front, or his action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, we may choose to baffle him and move out of ou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where hs does not expect us, and from there fall upon his f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, damaging or wrecking hi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Option #3:  The "Baited Gam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choose to appear to stand and fight, but then retrea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railroads to advantage, disengage swift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 of contact and beyond the range of the enemy's ey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army in a clever manner, by keeping half-streng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riginal units, with their original names and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nemy pursues, we will allow him to make conta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again -- all the way down to Atlanta.  Meanwhile, ou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oves far to the flank, unnoticed.  Once the Union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and invested Atlanta, sure they are near victory,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mes a strike force upon their supply lines, cut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ir headquarters units, and compelling a panicky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Option #4:  The Fabi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ense is named after the famous Roman general that ba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bal for years, by refusing a battle, holding all the fortified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harrassing the enemy until they were worn down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 the nineteenth century than in Roman times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hat you manage your forces in a careful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n defense, lest you be overwhe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ntain a sound alignment at all times.  This is an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alignment of a typical Civil War army arrayed for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T h e     E n e 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   +INININININININININ        CV   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SU  SU  SU    ININ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^^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IN      IN     ^^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HQ     SU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main line of infantry divisions.  On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pulled back slightly in this illustration to take a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ground.  The left is behind a river (the + symbols). The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out on the flanks, looking for enemy movements.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behind the line are positioned to re-enforce any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SU's are positioned to fee supplies to the troops, and th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and we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ways, if the enemy is within one-turn strik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units on "hold" status.  Do not take them off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to move, then put them back on "hold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, in the heat of battle, to shif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to cover different ground.  Sometimes in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backward step or two to realign, but this is OK,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ve forward to reengage and this movement costs hi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an it costs you the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may be necessary to weaken parts of the lin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to stretch the line.  To do so, split the uni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, and then merge the new units into the ones to streng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units in other positions in the line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ing brigades out of the divisions and posting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r having them operat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