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R  I  S  I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hensive, Realistic, Intelligent Simulation of Indirec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PC Color Text Mode 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SIS wargaming system, it's documentation and related fil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ed, 1993, by Charles E. Owen.  All Rights are Reserv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.   Particularly the rights to the CRIS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's related materials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Any player must understand that this is a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, and understands that the program is a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may (but I hope does not) contain significan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 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ollows 0.61, and has some bug fixes, as well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ant new features and enhancements. The CRISIS scenari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has been dramatically enhanced in this release.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VERT.EXE is provided to convert any existing g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you may have to the new version.  This new form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 last format change necessary before the final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RISIS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formation at the end of this release notice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ality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Most of the major features of CRISIS are in plac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n early version.  The only reason to let it out at all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like you can get a feel for the future product,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as to how it can be improved.  These early re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'show off' what the future game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eatures still under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fully-functional hi-res VGA &amp; S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"Artificial Intellig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head-to-head play option, over modems or direct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simply type CRISI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tutorial in this ZIP file, which may help you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any difficulty.  It's called "TUTOR.DOC"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it out and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CRISIS, Charles Owen (known by most people as "Dutch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electronical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 70302,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Deep River bulletin Board system, the "home system" of CRI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test version can always be found for down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919-464-5316.       (Address mail to "Dutch Owen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ode 1:3636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IS is ordinarily distributed in a ZIP file,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program.  A separate ZIP file called CRISISMM.ZI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 MapMaker, utility programs, and mor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included in CRISI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IS.EXE      The CRISIS wargam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.EXE     A program to convert prior release scenario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urrent version 0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CRA        Complete CRISIS and MAPMAKER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        Starting point for CRIS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.DOC       The CRISIS tutori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UTOR.DOC     A tutorial for "Empire "Deluxe"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EX.CRI      The "scenario index" file, listing all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CRV     A default set of Scenari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CRU     A default set of Unit Types for the modern 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CRA     A default set of message texts for commander'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ODERN.CRV     A set of scenario control variables for modern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ODERN.CRU     A set of generic unit types for modern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1T.CRS       Scenario file for the "Battle of North Caroli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1T.CRT       Short text writeup for the "Battle of North Caroli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2T.CRS       Scenario file for the "Four Cross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2T.CRT       Short writeup for the "Four Cross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3T.CRS       Scenario file for the "War of the Contin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3T.CRT       Short writeup for the "War of the Contin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2.CRS        Scenario map for "McClellan's Peninsula Campa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2.CRV        Scenario variable control file for McCl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2.CRU        Unit types for McClellan's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2.CRT        Writeup for McClellan's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3.CRS        Scenario map for "Lee's Second Inva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3.CRV        Scenario variable control file for Lee's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3.CRU        Unit types for Lee's Invasio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3.CRT        Writeup for Lee's Invasio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4.CRS        Scenario map for "Sherman's Campaign in Georg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4.CRV        Scenario variable control file for Sherman's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4.CRU        Unit types for Sherman's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4.CRT        Writeup for Sherman's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4.DOC        Detailed analysis of the Sherman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2.CRS        Scenario map for "Napoleon's Campaign in Rus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2.CRV        Scenario variable control file for Napoleon's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2.CRU        Unit types for Napoleon's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2.CRT        Writeup for Napoleon's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Q.CRS          "Imperial Conquest" Basic Gam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Q.CRV          "Imperial Conquest" Basic Ga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Q.CRU          "Imperial Conquest" Basic Game Uni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Q.CRT          "Imperial Conquest" Basic Game Text Writ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Q2.CRS         "Imperial Conquest" Advanced Gam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Q2.CRV         "Imperial Conquest" Advanced Ga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Q2.CRU         "Imperial Conquest" Advanced Game Uni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Q2.CRT         "Imperial Conquest" Advanced Game Text Writ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Q3.CRS         "Imperial Conquest" Deluxe Gam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Q3.CRV         "Imperial Conquest" Deluxe Ga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Q3.CRU         "Imperial Conquest" Deluxe Game Uni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Q3.CRT         "Imperial Conquest" Deluxe Game Text Writ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d Isn'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"major" sections of the final game that aren't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planned for, and the "hooks" exist to drop the c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when it's ready.  This is in rough order of likely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dem-to-Modem.  I know everyone wants this ... I do too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Version 0.70, probably.  The trick is to have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s that both player's databases stay in sync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ing any unchanged data between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GA Graphics.  The ANSI ones are surprizingly functional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sick compared to the 'see-thru' military symbols we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640x480x16 VGA. The symbols will be user-changeabl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-the-shelf "paint" (like PC Paintbrush) program, also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ity is planned whereby a user-painted ma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verlayed" over the machine-generated one.  This will allow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really "professional" looking battle maps.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include a very nice ability to "elevate" you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pective up to 4 levels, each level showing more map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per square.  At each level, we'll have an out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showing where the next lower level covered.  You can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with the cursor, and when you want to "zoom in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e is where you'll be. A very nice way to manage a bi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small screen. Only keys this will use will be "-" to "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", "+" to "zoom in", and the arrow keys to move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"bottom" close-up level will the "operational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.  In the CRISIS.ZIP, there's a GIF of a first-draf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ow the operational level might look, called CRISIS.GIF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ideas become available, I'll include them in the ZIP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Big One:  The AI.  This will go in AFTER I get a real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he game should be played.  It will be in 2 layers,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hases: 1) "force-level" AI, wherein a subordinate (to SHQ)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s it's units to accomplish a "force-level" comman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a rectangle or line against the enemy; or "take an object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Q will manage it's units to accomplish the task.  If fo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dequate, or success unlikely, it will protest to it's SHQ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AI will be useable by HUMAN players as well a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er.  (no more micromanagment!) Phase 2) is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reme Command AI, which will be made much simpler by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"high-level" orders to subordinate HQ's.  Still, CRI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eep strategically that I wonder if a strong A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. 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 of these.  I only hope one doesn't cause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're in to crash.  Please report all you see, except the on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about.  There's a list of the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we havn't fixed them all yet.  The list grows real fast at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in the MapMaker ZIP that will fix up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 Scenario file, called FIX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:  The ideal way to report a bug would be to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t, then send me a save file saved right when the bug was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happen" along with instructions for how to make i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even if you can't send a save file, please try to be a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bout what happened.  Otherwise, it's just a guess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part as to what could have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d of the main module of CRISIS, I keep a list of the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officially, the enhancements that are under consid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known bugs.  I reproduce that here.  My apologies i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hand is hard/impossible to understand.  Maybe I'll clean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Official Release Information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0.62 save/scenario files are compatible with version 0.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re *not* compatible with versions of CRISIS prior to 0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cenarios distributed with the gam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 format, but if you have any scenarios or any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, you will need to run the CONVERT program on the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convert, simply enter "CONVERT"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- 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aintaining .CRV and .CRU files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is version 0.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 the .CRV, new variables 5520 and 5530 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combat attack "breakpoints" for air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- 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ere the changes in version 0.6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 the .CRV, new variable 4000 is a "floor"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cy.  Prior to this release, a unit with extrem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cy could hardly move at all.  Now, althoug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cy can drop to 1%, this floor is the lowes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comput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room for 4000, the old 4000 has changed it's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05.  It is still the 'allow movement off roads'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 the .CRV, new variables 4660 thru 4669 contai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 the new "straggling" max realis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n the .CRV, new variables 5500 thru 5509 contain a t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used to calculate the amount of "collateral" (civi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that stems from milita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n the .CRU,  the offensive and defensive power ra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pled.  There are now three ratings for offense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fense.  They are the ratings for operatio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 units, sea units, and air units, respectiv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for more accurate matching of unit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ew online HELP system, supporting hypertext-lik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eliminate the need to read the manual in ord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ew option, "Maximum Realism", supports fa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and effects than previous version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turning on this option invokes the "stragg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which will cause units to lose power and siz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, depending on the unit's quality and the adver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under which the move is made.  Future rele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 on this realism option to include unit change-of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o new attack types are now available, "Supporting" and "Assaul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of which apply to land attacks only.  A supporting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the unit to not advance into the target squar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ttack is successful.  An "Assault" is a normal,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, with the difference that if it is "checked"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 again the same turn -- until a result other than "che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btained.  This result could be a repulse 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Immediate" attack type is now available for all uni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and units doing a "probe".  The attack type (Im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, Supporting, or Assault) is selected durin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by a keypress.  See online help for detail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1 during target selection).  Immediate attack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the target is selected, rather than la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turn with the schedule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ISIS now supports personnel features.  A new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RL, provides a list of unit and higher level lead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attributes for each one.  Leaders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unit in the game.  The actual effects of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unit quality will be implemented in the next releas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addition to it's traditional character mode, CRIS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"semi-graphics" using special VGA fonts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ferences" menu item allows selection of display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ther user-oriented game setup factors such a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(not yet implement, however) and movement/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s.  A new graphical title screen n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ormat of the Scenario save files has been total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ario variables and unit types are now stored a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save file, rather than being reloaded each tim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umed, as was true in previous versions. 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for expansion of all tables, and adds 8 more b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already provided for each map square.  Future version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pacity to expand CRISI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fter every order execution, the validity of the interna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ecked.  If an error is found, you'll be advised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FIXUP program to correct the error.  Please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errors to me (email address in the READ.ME and 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, along with the save file produced when the gam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User Preferences:  "Messages?" allows the user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CRISIS message reporting system. 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then any city that is not producing anything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urn for it'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rmal "square capacity" rules are suspended in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selecting a patrol rectangle, or any other squar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volves a range, a blue border is drawn around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duction choices are now appropriate to the c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 is being ordered.  Also, the produ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window has been improved and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'realism is minimal, then when a moving un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emy, it's movement order will be cancelled.  When re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 or maximum, the movement is only cance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unit blocks the moving un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re problem where a visible unit was reported as '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le' when being selected as an air targe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rier rules no longer apply to ships at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a game was exited in Strategic (zoom-out) screen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game was selected, the screen was messed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ing a message number that is not shown onscreen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cause the screen to be gru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tacking undefended cities no longer produces garbage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management options are selected in an inappropriat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age will result, or, if obvious,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creating a new HQ, the new unit can only b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ly territory, and, no more than 3 HQs can exist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ve unit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attacking units are destroyed, they are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from the game.  Before, their "ghost" would 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ven though they had no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 *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nown Bug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>stealth a/c are shown with wrong icon in bot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8 (*) supply lines display takes long time (not optimiz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lows with "path too complex".  Try F8 on SUPCALC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a unit contains 0 troops in the original troop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stics routines blow with a 'divide error'.  Shoul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units, and same with 0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ecting a line with the mouse on the unit typ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ws the screen totally, after a Find is done. 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/loss notification doesn't work right with PBM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Be Done - Next R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onal changes (no format revision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nly allow HQ creation next to a friendly unit -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could dot units behind his enemy to block suppl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have a limit so players can't create too many HQ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no more than 3 HQs can be created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operating unit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Join command - a joined unit will copy the 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 that it's joined to and execute them as if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joined unit.  Implement with 'J' command i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.  When a unit executes an order, a scan will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if any units are joined, if so, the order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ach and they will execute *at that time*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unit which has joined units is destroyed, th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 are unjoined.  Allow manual unjoins by selecting 'j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n 'u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mplement Victory Squares, 4 max per game per side, op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cenario, if all enemy ones captured by one side, gam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 a date for each victory square, if the date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at date the victory square automatically goes to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currently posses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llateral Damage - compute civilian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mage, based on attacking unit quality, atta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and assault, bombardment, air attack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precision' rating (0-9) of the attack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en supply units are overrun, allow their su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 the efficincy of the overrunn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Maximum Realism" option:  movements should keep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ag and a facing direction.  Penalize 90 and 180 degre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direction.  In pre-1900 scenarios, penalize leftwar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nalize units who cross paths with other units (tangle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landing from ships more difficult and costly.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battle losses due to sickness, accidents, de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 &amp; Interfac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 - Look at written orders &amp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FT mode optional, allow selection of unit Icons 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s requiring Databas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 movement and combat delays on options. Store D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s in Options - b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 sure there are enough Victory squares, and e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 Usym, a copy of UTsym, to the units t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llow a reset of the utype pointer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 type text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 the Unit Type table a part of the scenari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her than re-load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 the .CRV variables into a struct, and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enario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mmary of database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Options: Add more victory squares, a play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some filler.  Plus movement &amp; combat de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FT mode (icons or letters)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nit types:  Expand off and def to 3: Land, Sea,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nits: Add Usym, facing direction, leader init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f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ities: Add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ap: Add 8-bit extension to each square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intensity' (1), 'fort grade' (2), 'airfield grade'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resource' (2), and 'river depth'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Be Done - Future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supply calculations should be resolved to "tons"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 standard (CRV-defined) number of civilians / soldiers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hicles / aircraft supported per ton per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"equalize" supply transfers.  The percent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e to be displayed as is. A GetTons() formul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P.C should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en doing a ^Z in a human vs human game (eithe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 or PBM), allow the ^Zer to request a "Cease 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a given number of days.  If partner  as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 (which will be shown as soon as his turn st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suspend all movement and attack orders and do a ^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both turns until the ceasefire day counter go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zero.  Interrupt the ceasefire ONLY for Urg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the ceasefire, have a routine verify that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supplied, and all ships at sea are not dama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recommand the ceasefire unless all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tifications &amp; Airfields expanded with Grade &amp;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use a four-step 2-bit grade 00=100, 01=25 02=50 03=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d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bility to link a .GIF/sound file or files to a squ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user-specified event in that squar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istic "news reports" from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ce-level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reme comman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GA 640x480x16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hancement Requests under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 - Evacuation command to evacuate the loyal popul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to another with limitations similar to X command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of daily quantity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ep track of # hours in a &lt;H&gt;old order, and allow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levels of defensive boost based on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the .CRV)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op using "slots" in indicate two different things (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i.e. physical size and the number of compon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ew unit type/ unit factor that controls the "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".  This might be related to the "levels" reque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levels" to control size and split/merge.  Example 1=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=corps, 3=division, 4=brigade, 5=battalion.  Let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r-defined.  Each Unit type will have a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unit of level 2 is split, it's components beco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units, and this is used in making up 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a player to assign/change Named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new &lt;P&gt;ursue order, for ships &amp; land units.  Use "P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atrol is only for air units.  A unit ordered to purs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target, and then move to that target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it moves.  For land units, the &lt;P&gt;ursu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led when the unit moves adjacent to it's targe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s, the pursuer would attempt to stop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arget's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ursue would also be cancelled if the targ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en() by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Minefields, at sea or on land.  Allow engine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or destroy, or at sea two new types of ships: mine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nesweepers.  Allow type and density to be user-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field is created.  Clearing operation simply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 until down to zero when field is cleared from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ses due to passing thru field is determined by CRV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Minefields could be another class of fo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a &lt;F&gt;orage order, to obtain by force suppl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units.  The command results in quick replenis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wasteful of supplies (not all extracted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ceived) and heavily injurious to loyalty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roads to lengthen supply lines ... allow this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ntrolled by a .CRV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a "leadership pool" from which command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/removed from HQs.  Allow command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and style ratings.  Let ability incr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as the game progresses.  Commanders in HQ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captured are lost to thei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Factories which produce units, not cities.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ave a "Class", thereby being able to produce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hips, or vehicles.  Numbers of produced aircraft/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ccumlated in the factories and only dis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as demanded.  Thus, allow units to be formed "instan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 very short time, and supplied from the pool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ve 3 "types" of Cities:  Village, Town,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 &amp; Attack "way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lt;U&gt;ndo key to undo last movement (or comman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able to view terrain under units in the ANS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 SNE cancellable with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hance named squares to allow named RECTANGLES or even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orders and positions to reverence dir &amp; d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location or city. ie 25 Miles NE of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C key to cancel move/transfer/transpor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(make same as ESC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'static' non-advanc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"individualized" attacks, i.e., attack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ombine with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End of Official Release Information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