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MPAIGN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) Copyright 1993 Robert R. 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G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 is distributed as Shareware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, play more than twenty or thirty games, or don't like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ourage me anyway, you should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allows you to use programs in the packag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be able to use. 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or read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erson or company has the rights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except by my express written consent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the cost of the disk used to distribute 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ncourage users to distribute this softwar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this software must includ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a file list is included, below)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distributed as is.  Use it at your own r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expressed or implied, and Robert R. Gibson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problems or damages resulting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files should be in a "main"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BALL.EXE, PLAYERS.EXE, SCHEDULE.EXE, TRADE.EXE, VIEWSTA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REC.EXE, VIEWBOX.EXE, CONVERT.EX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BALL.DOC,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should be in a subdirectory named "basesave"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_TEAMS.SAV, NL_TEAMS.SAV, AL.SCH, NL.SCH, PITCH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_EAST.SPC, AL_WEST.SPC, NL_EAST.SPC, NL_WEST.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ERS.OAL, BATTERS.OAL, PITCHERS.ONL, BATTERS.O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ERS.NAL, BATTERS.NAL, PITCHERS.NNL, BATTERS.N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.PLY, NL.PLY, WORLDSER.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_EAST.REC, AL_WEST.REC, NL_EAST.REC, NL_WEST.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_PLAY.REC, NL_PLAY.REC, WS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(but not an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 year ago, I said, "I will write a baseball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by my baseball fan(atic) buddy Gil and my late-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in', bean-burrito-eatin' buddy Eric, I work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n the C code, then stopped for a few months, t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 (While I'm mentioning helpers, thanks also to my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, who helped with some of the playtesting.)  Well, brough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int, at least.  There are about a million featur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add on to the game.  And I would love to hear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originally planned to spend a few weeks writ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nd up spending almost a year.  During the course of tha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ought a new computer so that I could compile the cod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ay.  So far, I am almost one year and $1700 in debt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want to play with some other people.  Ea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eams that you will play.  If you are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de players between teams at your whim.  You may even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rades before the season begins, in order to set up som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Having a lot of good players is very helpful, althoug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seball, it certainly doesn't guarante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play games against the computer.  In fact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 against itself-- an impressive sight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quite well in single games, although it's not quite as g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(but not really an 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comes with statistics generated for all the play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.  Files with endings like ".oal" and ".onl" conta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last season."  Files ending in ".nal" and ".nnl"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the season which you will play.  As the season prog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s will be updated.  A player's "actual stats," or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plays, are a combination of the stats from last sea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rom the current season.  The more games you play, the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"actual stats" will depend on the stats for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registered user, you can use the program "PLAY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whole new set of players with new stat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also comes with a pregenerated baseball schedu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ther schedules with the program "SCHEDULE.EXE"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t you choose between playing with or without expansion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(Rockies and Marl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possible season lengths that you can cho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EXE: 13 games, 65 games, 130 games, or 162 game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a little math before you choose 130 or 162 games pe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just how long the season will take to play.  13 games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because each team will play each other team exactly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lly serious about playing, I recommend the 65 gam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the regular season games have been play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 to play various post-season games.  First tie-break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ed (if necessary) to determine who goes to the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AL Playoff games will be played, then all the NL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then the World Series games.  If you are playing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, I suggest you have them all around (have a pa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 at this time, because you can't control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eason gam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"CAMPAIGN BASEBALL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directions are either printed on the game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 to access a help screen.  What follows her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he program "BASEBALL.EXE," you will be give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ing an AL or an NL game, unless the regular sea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in which case the next game will be chos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given the opportunity to choose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hich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xt screen to appear, you can choose t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or both teams.  Pressing "1" or "2" will ca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" to appear next to the away or home team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(obviously) that the computer will play that te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point, the keyboard splits into two sides.  Th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umeric keypad, and the away team uses a less glamorou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fashioned from the w,e,r,s,d,f,z,x,c keys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bioskey() does not recognize keypad 5.  Instead of keypa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insert key.  That means that the "middle" key, which is "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, is "INSERT" on the right.  I hope to fix thi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 suspect that there is a glitch in the C routines. 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e an explanation for this?  I would greatly appreci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pitchers and lineups (the next step in playing a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right/left/down arrows or e/f/s/x keys to choo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then "ENTER" to select him.  You also choo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s in the same way.  When possible, try to put play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which they are rated "Good" or "Very Good."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make a lot of errors.  You may wish to make mutually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to get good players for each position on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eam has 14 batters and 10 pitchers.  Note that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 on a team roster are starters, the next three ar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rs, and the final two are short relievers.  Relievers t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starters, so you will probably want to choose a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five pitch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while you are choosing pitchers and a batting lin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5 to switch between the display of this season's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played thusly:  the pitcher chooses the pitc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location he desires.  Note that the ball will no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location that the pitcher wants.  As pitchers ti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ilder and wilder.  The batter simultaneously chooses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peed, and location he is expecting.  The more closely the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the pitch thrown, the better chance he has of tak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ting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de has a META key.  The META key is "DELETE" on the righ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" on the left.  Pressing the META key twice will un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you have made for the current pitch.  Use this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This will also undo any commands to bunt or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e batter may use the META key to perform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ETA key and then pressing "INSERT" (on the right) or "D"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) will cause the batter to attempt a bunt.  Pressing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keypad 6 (on the right) or "F" will signal a ru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ttempt a steal.  Pressing META key then keypad 8 (on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" (on the left) will signal a runner on second to stea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(on the right) or "S" (on the left) will signal a runner on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MUST send runners in the proper order.  A ru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not take off if there is a runner on second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iven the runner on second the command to run (META + keypad 8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 combinations may sound confusing, but they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ecrecy.  When you choose to bunt or steal, no ind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the defensiv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representing p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8/"E" == fas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6/"F" ==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4/"S" == curv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2/"X" == chan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"D" == trick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representing pitch spee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8/"E" ==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"D" ==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2/"X" ==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representing pitch 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9/"R" == up 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8/"E" =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7/"W" == up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6/"F" ==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"D" ==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4/"S" ==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3/"C" == low 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2/"X" =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1/"Z" == low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may be used during the cours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to make pitcher or batter substitutions.  Note that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arbitrarily.  Pitchers must face a bat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switches between normal and expanded box scores.  The expand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show innings beyond the n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+ or keyboard - will scroll through an expanded box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to switch between this game's and this season's sta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itcher and bat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scrolls backward through the play-by-play window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mportant information that may have scrolled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('\') scrolls forward through the play-by-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a game, the stats for the current season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x and line score will be produced (which you can look 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VIEW.EXE if you are a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rongly recommend that you play this game from a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 cache installed.  Because of the large amount of statist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in the game, a large amount of disk access is requir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mized the disk routines for speed, in order to preserve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keep the program small enough for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memory space.  This should prevent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ll your TSR's every time you play.  In future version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ry to speed things up a b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er fatigue is a very important factor.  During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itchers will tire out and throw worse. 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 to avoid heartbreaks!  Throwing more "fast" pitch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cher to tire faster, although simply throwing regular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ll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ers also remain tired for several games after they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them from pitching effectively if they are brought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in real baseball, a pitcher may have good or bad stu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s a game.  Even the worst pitcher may have a good day.  A pi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ecays as he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itchers are better at throwing some pitches.  VIEW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pitches a pitcher is skilled at throw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s may be very good at throwing specific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a good idea to use VIEWSTAT.EXE to make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 for teams that you are interested in.  That way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ts you need handy at all times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scores for games are saved in a file called "boxscor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ave directory.  If you're not interested in seeing box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leting this file, as it will be expanded after every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ow prett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ack up your basesave directory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directions explicitly on the scree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programs, you can probably get 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BALL.EXE is the main program.  It plays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EXE produces a new set of players, with "zeroed"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ts.  It is possible to change all the playe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son, because PLAYERS.EXE runs independently of any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.EXE starts a new season with the present play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seasons of varying lengths, and also whether or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eams in your games.  To really start a new seas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both PLAYERS.EXE and SCHEDU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.EXE allows you to trade players between any two teams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order" the players on a single team by trading within the t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are shown, one for each team involved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you want, then trade the two players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TAT.EXE displays all the pertinent stats for players on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itions they play well and good pitches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team roste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REC.EXE shows you the season (and postseason)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ams, in the same format you see in the newspaper (games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).  You can also print out the season and postseas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BOX.EXE displays box and line scores for all the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print out these box scores on your printer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core, press the INSERT key.  You can press F1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.EXE is a nifty tool that lets you use the play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s players for "next" season.  That is, after you finish a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p of players, you can run SCHEDULE.EXE and CONVERT.EX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ason.  The players for this new season will have the "last s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season you just played, and will have "zeroed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ts.  This way you can preserve a sense of contin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  However, be warned that the stats may end up unstabl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EXE is the program you use to register thi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ackage with me (see below), I will send you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can enter with REGISTER.EXE.  Once you have do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ball software will be registered once and for all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all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software, and want to give me much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and write more programs, I humbly suggest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reasons I am releasing this game as sharewar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llows me to get more response from you, the user.  I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uter games from stores that were extremely 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ing and no programming.  It's frustrating to think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the distributors, actually, and probably not the programm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 from the fact that they TRICK you into buy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this program, let me know why. 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uggestions that you think would make the program grea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.  I personally have several ideas that I would love to ad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look like anyone is interested, I probably won't be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nest.  Eventually, maybe this program can evolve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que and wond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running the program, please let me know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s much information as possible-- exact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the problem happened, other software you wer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a registered user, you will always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have to register future versions,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your registration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I will be more inclined to assist registere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registration has its privileges!).  I strongly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ack up your basesave directory. 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lot, I wouldn't want anything to happen to your seas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ason could be ruined by simply turning the computer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still being writt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if you like this program, please send $10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(so that I can send you your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R.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Arbor, MI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8107-8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will be good at least through August of 1993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through December of 1993.  After that, it might be be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 of the game with a newer addres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has told me they'll cheerfully forward my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nd to be writing much more software in months/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eep a database of registered users to whom I cou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programs, releases, etc.  If you would NO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uch mai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Gib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