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r an impassioned speech on why shareware is a valu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please read the end of BASEB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, please send $10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(so that I can send you you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R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Arbor,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8107-8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will be good at least through August of 1993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through December of 1993.  After that, it might be be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 of the game with a newer addres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has told me they'll cheerfully forward my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 to be writing much more software in months/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eep a database of registered users to whom I cou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programs, releases, etc.  If you would NO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uch mail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