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A T C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,1993  Colin Buc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0  December 26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0  January 15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ixed not enough memory for Stack.  I was using Turbo Power's TPSTACK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how much stack was required.  I entered ever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to ensure the number was accurate.  It said ~2500, I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3000 bytes, and it would hang some machines with a stack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 Stack is now 8000 bytes.  Stack overflow checking is enabl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tack is still not big enough, Catch will abort to DOS with a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error, not hang you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Creative Labs Sound Blaster driver used (CT-VOICE.DRV) wa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original Sound Blaster v1.  Using Sound Blaster v2 driver now, hop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help Sound Blaster compatible sound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20  Feburar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ompiled using new Borland Pascal v7 which just arr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ixed Joystick Calibration problem on analog joysticks.  I use a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GamePad from Gravis and never notic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topped dive if you press the button without a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ncompressed Sound Blaster samples, previously they were compress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PCM chip on the Sound Blaster.  I'm not sure if this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compatibles or not.  Uncompressed samples increase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rom 265K to 330K.  PKZIP compresses RESource file to 95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nd many small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3   March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atch is too big to fit on a 360K floppy uncompressed, so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the RESource file with my own compression routine from 33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55K.   Almost real time decompression should make it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.  PKZIP now compresses RESource file to 100K!  No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ZIP'ed, but a HUGE difference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ompression will probably add some more bugs thoug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4   April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egistration Delay cut from 20 seconds down to 10, almost trans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New Joystick Calibratio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rror Handler should safely bring you back to DOS if you get a 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