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ss Assistant RTF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us for bad formatting of this text. It was produc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 WinWord document using 'Save As' (to DOS text with layout) comman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 contains chess examples using our Chess True Typ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gram fonts. After converting to this text file all chess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on diagrams were converted to som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21 containes Desk Top Publishing capabilities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yet. So try them and if you are interested in getting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TP capabilities and True Type and other fonts, please contact ou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 for information on how to order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Rich Text Format (RTF) generation ability  buil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 Assistant.  This  generator  can  be  activated  from  Chess  Assist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\Printer setup menu by choosing RTF file option in Printer typ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at printing anything from Chess Assistant will actually result  in 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conventions:  in this document entry names are boldfaced  an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 italic and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RT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ch Text Format (RTF) is a method of encoding formatted tex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between MS-DOS and Windows or OS/2 applications. It is us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desktop publishing systems, such as PageMaker 4.0/5.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5.0/5.5, Microsoft Word for Windows 1.0/1.1/2.0, AmiPro  2.0/3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we  will not go into deep details of RTF itself. All "dirty" wo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for  you  by  Chess Assistant's RTF generator. But  nevertheless 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has enough flexibility to satisfy the most capt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etails of RTF see your Microsoft Technical Support person or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BBS (at ()) for RT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 Gener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RTF generator produces RTF documents is controlled by RTF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is a plain text file containing settings for RTF gener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never changed while Chess Assistant is running. To change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tings you should directly edit this file with your prefer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On  structure of RTF.INI see Appendix about  Chess  Assistant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ptions  defined in RTF.INI are devided into several  groups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affect the way the whole RTF generator works. Options for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affect  the way games in current subset are printed into  RT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referenced games affect the way in which referenced g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 On concept of primary and referenced games see the next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entries in RTF.INI are very long (up to 30 characters)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not to mis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a sample RTF.INI file included into Chess Assistant pack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you to make modifications in this file rather than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Primary and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ea of one game being referenced by another one is especial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inting  games  with some examples from other  games.  Usuall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 must  be outlined in some manner and this makes  work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  In  order to simplify this we inroduce an  idea  of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- games being referenced from inside other games. Referenc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independently  for  both header fields and  game  body.  Consid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e want to insert a reference to game number 200 after  the 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of  black  in  game  number 100. In this  case  game  number  2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by (or inserted into) game number 100, which is primary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reference we create the following text comment for the 14th mo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header fields for game number 200: \#H200(~F,~Y,~P). Game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#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e  that both selected fields of game header for game number 2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hole game body for it are inserted inside text comment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th move of black in game number 100 - and both with their own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rom  text comment and main game formatting! This  impl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imary and referenced games have their own set of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options are grouped in two sections. Primary games sec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formatting options for primary games and Referenced gam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ptions for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at references inside referenced gam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entries in Primary games and Referenced games sections ha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nd  meaning.  These  entries  will  be  discussed  only  onc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Primary gam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games (section Primary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group  of  entries in Primary games  section  contro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arts of game will be included into the final document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lf-explanatory enough. Note that if PrintTextComments entry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 references  to referenced games will not be processed.  Ent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group   include:   PrintHeader,  PrintNotation,   PrintText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Variants, PrintShortComments and Print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second    group    controls   comment    layout.    These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TextCommentsInNewParagraph, VariantsInNewParagraph. If set to Y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switch printing of text comments and variant analysi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eparate  paragraphs  with their own formatting.  If  set  to  No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and  variant  analysis  respectively  are  print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with game body. In the latter case CommentFontStyle defines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which  is  used for comments (it can be normal, bold,  italic,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  or the same as in game body). Font name and font size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aken from respective entries of respective sections in RT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ird group of entries defines strings which are used instead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These strings are used every time ~S (score) header fiel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 Standard strings generated by Chess Assistant (1:0, 0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)  are  replaced  with  values  of  WhiteWinSymbol,  BlackWinSymb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ymbol  respectively. Note that all symbols  used  when  printing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-  0,  1,  colon and � - are included into Chess Asistant  fig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type  fonts (symbols 0, 1, colon and 4 for fonts without  serifs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family fonts like Helvetica or Arial; and symbols 2, 3,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for  font with serifs, i.e. roman family fonts like Times or  Tim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aining  entries (FieldsAfterGame and Pattern) control 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elds after body of the game. In this case formatting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game  body.  FieldsAfterGame is a logical field  which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or  not these fields will be printed. Pattern is a heade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fined according to the same rules as all other head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games (section Referenced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tries in Referenced games section have the same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Primary    games    section:    PrintNotation,    PrintText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hortComments,              PrintDiagrams,              Print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InNewParagraph,    VariantsInNewParagraph,    CommentFon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WinSymbol, BlackWinSymbol and Draw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st can be divid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group controls layout of header fields and bodies o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  These     entries     are:     GameHeaderInNewParagraph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BodyInNewParagraph  respectively. If set to No  these  entries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 header  fields or bodies of referenced games from  being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paragraphs. In this case all formatting defined for  gam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r bodies of referenced games is nevertheles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group  controls printing of header  fields  before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 games. Two of these four entries are logical: FieldsBef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After.  They  are switches which define if respective  header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ctually  be printed. PatternBefore and PatternAfter defin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respective  header  fields. Formatting  for  these  header  fiel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ited from the formatting of game body of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of  creating  a reference is actually the same  as  crea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  There are two types of references: for game body and gam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You  can place any number of any type of references  in  on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  You  can  also mix text with references inside text  comment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will be replaced with actual games or header fields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ext comment will be printed just like ordinary tex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to  game body can be created in one of three form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used when you want a referenced game to be included complet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use the following form of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b#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\b# is reference start, xxxxx denotes the number of referenced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abase. I.e. if you want to include body of game number 2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\b#20 to tex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form is used when you want a referenced game to star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ove of a particular side. In this case references are 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b#xxxxx(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\b#xxxxx construction is the same as in the first form,  n  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start  from  and s is either W (for White)  or  B  (for 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side. I.e. to include body of game number 20  star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th move of black, you should add \b#20(10,B) to tex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hird  form is used when you want to include only a part o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In this case references are mad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#xxxxx(n1,s1,n2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\b#xxxxx construction is the same as in the first form, n1  i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start from, s1 is side to start from, n2 is mov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ve and s2 is side of the last move. Both s1 and s2 are either 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)  or  B (for Black) depending on side. I.e. to include body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20  starting from the 10th move of black up to  the  20th  mo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 you should add \b#20(10,B,20,W) to tex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paces are not allowed inside all the above types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hat contain header fields are mad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h#xxxxx(&lt;header patte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\h# is reference start, xxxxx denotes the number of referenced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atabase and &lt;header pattern&gt; is defined according to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ther  header patterns (see Header patterns section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if you want to include both players' names together with open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game  number  20, you should include the following reference:  \h#20(~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,  in  contrast with references for game body, all space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containing header fields are valid and will  be  inclu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specific options (sectio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generator  is primarily designed for use with Microsoft Window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Windows-specific entries: WinVer and XLatPath. WinV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can guess, defines version of Microsoft Windows install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This  is important because while printing games Chess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convert some symbols from DOS (OEM) to Windows (ANS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scheme. And translation tables in Windows 3.0 and Windows 3.1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ats. The second Windows-specific entry, XLatPath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 specified  path  to this translation table.  If  you  are 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ainted  with  this  specific issue, just do the  following:  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file from the main Windows directory and find oemansi.bi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t.  If  this entry is empty, leave XLatPath empty. Otherwis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Path  entry as a full path to Windows system directory plus back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)   plus   value   of   oemansi.bin  entry.  For  example,   XLatPath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dows\system\xlat866.bin (in case Windows is on drive  C:  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value of oemansi.bin is xlat866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 (sectio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ontrol the way chess pieces, notaiton and gam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eated along the whole generated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iecesAlwaysNormal entry controls whether chess pieces can be bo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must remain normal even if the surrounding text is bold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in case you have a complicated figurine font and do not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ld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WithSubvariants defines whether opening indexes will b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variant  form (i.e. index/subvariant) or in a normal form (i.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variants). Chess Assistant always assigns opening indexes (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ly  entered game or reindexing an existing database) in a  sub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with   a  very  long  name:  BreakingSpacesAndHyphensInHeade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way white space and hyphens are treated in complex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or more words) header fields. They can be treated as breaking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such fields can be divided between two lines (e.g.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nos  Aires being a value of Place header field Buenos can be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line and Aires on another). They can be treated as non-breaking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s and spaces are treated by word processor as ordinary symbol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words in Buenos Aires in this case will always b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AfterMoveNumber entry defines whether there will b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number  and move itself. If this entry is set to Yes  mov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s 1.  f3. If it is set to No moves will be printed as 1. f3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space  between  period  after move  number  and  first  symb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Names (section Sty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ssign you own names to all paragraph styles used i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name is just a text string. If you assign the same nam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they will be treated as one. Entries in this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        style name for game bodies of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1       style name for text comments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1      style name for variant analysis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     style name for the first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     style name for the second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         style name for the third header paragraph  in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Body         style name for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Diagram         style  name for a paragraph under diagram  (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s printed but diag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        style name for game bodies of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2       style name for text comment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2      style name for variant analysi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   style name for header fields in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Options (sections Fonts and Font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options are divided into two parts. Font names and families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are  defined  in  Fonts section. Font  sizes  and  styl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style are defined in Font sizes and styles section.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section are constructed according to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name&gt; = &lt;Font name&gt;, &lt;font 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font name&gt; is any valid Windows font name, and &lt;font family&gt;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ollowing: roman, swiss, modern, decor, script  and  nil.(The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should be set if you do not know the font family, or if font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on't  care). All other values stand for respective families.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font families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for entries in Font sizes and sty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ry name&gt; = &lt;Font size&gt;, &lt;font 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  size&gt;  is a positive real number that defines the size  of  fo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 (1/72 inch). The minimal increment is 0.5 pt. &lt;Font style&gt;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,  bold, italic and bolditalic. Concrete values of &lt;font style&gt;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 B, I and B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ames and meaning (Font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    -  font for game bodies, text comments and vari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      - font for game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- font for the first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- font for the second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   - font for the third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        - font for special chess symbols and figurine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   - font for chess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    -  font for game bodies, text comments and varia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- font for header paragraph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ames and meaning (Font sizes and style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   - for font for game bodies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1- for font for text comments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1 - for font for variant analysis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- for font for the first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- for font for the second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   - for font for the third header paragraph in primar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Body    - for font for chess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Diagram    -  for  font for paragraph under diagram  (used  whe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s are pri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   - for font for game bodie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2- for font for text comment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2 - for font for variant analysi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- for font for header paragraphs in reference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Header Options (section Gam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Game headers section define alignment for header paragraph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 games:  Header1Style for the first header paragraph,  Header2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second paragraph and Header3Style for the third one. Entri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 of the four following values: L, R, C or J. That is, ea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can have any possible alignment: it may be aligned to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(L), to the right margin (R), or it may be centered (C) or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 Options (section 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entries in Diagrams section control the way diagrams appea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ter diagrams in both primary and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entry controls printing of double line border arou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pacing  option  defines  line spacing  inside  diagram  paragraph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The minimal increment is 0.05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Patterns (section Header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 the  Header  patterns section  -  PatternOne,  PatternTw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Three  -  define patterns for the first, the second  and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paragraphs  of  primary  games  respectively.  Rules  fo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re very simple. Each header pattern is a text string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 combinations (or macros) which duiring RTF gen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with  values  of  header  fields.  These  replacements 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       Whit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      Black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          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Y 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  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       Tourna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         No.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O          Open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         Open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     Both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names i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layer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#1    Number of game in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#2       Number of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st of the string (inluding white space between equal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on-space  character) will be printed as it is in the 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F, (~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pand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pov - Kasparov,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game which is printed was played by Karpov (white) and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ck) and this game is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other header patterns (Pattern entry in Primary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oth  PatternBefore and PatternAfter in Referenced games section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ccording to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 an  example:  we need to print a subset  of  two  games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of  each game consists of three lines. On the first line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ields: game number in subset, aligned to the left side of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index (without ubvariant) aligned to the right side of colum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 to be in normal (not bolded) font. The second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names and game number (that is Game # header field)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ine  must  be boldfaced and centered. The third line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and date of the game. It must be boldfaced and centered also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imes New Roman as the font for the first line of header, with 8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Arial will be the font for the second and third lines, with 10 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t siz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 body  should  be printed in Arial, bold, 8 pt.  Chess  fo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hess.  Diagrams will be printed in Diagram font, 13.5 pt in  siz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nd with 13.75 pt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comments should not be printed in separate paragraphs,  bu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(not boldfaced). Variant analyses, on the contrary,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parate paragraphs, with 8 pt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game there must be score in the form 1:0 for white win, 0: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loose and �:� for draw. Font for result must be IS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14th move of black in game number two there must b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3rd game in this database from the 12th move of white to the 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of  black.  Bodies of referenced games must be  printed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, in Arial italic 8 pt. Header fields of referenced gam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printed in separate paragraphs. After each referenced game bod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(in the same form as in primary games) must be printed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short ones should not be printed. Before body of the gam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there  must be a header field with number of moves  and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create reference add the following text comment to  the 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f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#H3(~M, ~I) \#B3(12,W,20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est requires the following settings in RTF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                                 PrintHeader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iecesAlwaysNormal = Y               PrintNotation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WithSubvariants = N                PrintTextComments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SpacesAndHyphensInHeader          PrintShortComments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= N                                PrintDiagrams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Ver=3.1                                PrintVariants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Path=                                 TextCommentsInNewParagraph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riantsInNewParagraph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nts]                                   CommentFontStyl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      =       Arial,          WhiteWinSymbol =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                                   BlackWinSymbol =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        =      ISChess,          DrawSymbol     =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                                     FieldsAfterGame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   = Times New  Roman,          Pattern= 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ma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        =       Arial,          [Referenced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                                   GameHeaderInNewParagraph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      =       Arial,          GameBodyInNewParagraph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                                   PrintNotation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          =      ISChess,          PrintTextComment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                                     PrintShortComments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          =      Diagram,          PrintDiagram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                                     PrintVariant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      =       Arial,          TextCommentsInNewParagraph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                                   VariantsInNewParagraph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      =       Arial,          CommentFontStyle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                                   WhiteWinSymbol =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lackWinSymbol = 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yle names]                             DrawSymbol     =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  = GameBody                  FieldsBefore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1 = TxtComment1               PatternBef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1     = Variants1                 FieldsAfter  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    = GameHeader1               PatternAfter  = 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    = Game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  = GameHea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Body   = Game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Diagram  = Under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  = IncludedGa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2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Tx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2     = Included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  = Include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nt sizes and 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       =  8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1    =  8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     = 13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   =  8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wo   = 10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hree =  8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       =  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2    =  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=  8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ame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1Style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Styl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3Styl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pacing =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eader patt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One   =~#2 ~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Two   =~F (~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Three =~Y, ~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mary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 all entries in RTF.INI set as above, start Chess Assistan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File  in  Options\Printer setup dialog box (Printer  type  list 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RTF-BASE  to be a current database and a current subse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 to  the  first  two games. After that choose Dataset\Print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file name (let it be RTF-TEST.RTF) and you will get an RTF file  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RTF. After that load it into your text editor capable of handling 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e  will  consider  Microsoft Word  2.0  for  Windows.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page  layout: Page size - A4, orientation - vertical,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s: 1.5 cm; two columns, with 1.27 cm between them.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. I:e7 d2 29. Ged1 I:c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86                                                  MKKKKKK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A (URS) - Kasparov G (URS) (1)                  I?0?0?@7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2, Dortmund                              I@?@+2#@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?@?@?@#$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4 Cf6 2. c4 g6 3. Cc3 Eg7 4.  e4                  I@#@!,?@?J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 5. f3 O-O 6. Ee3 e5 7. Cge2 c6 8.                  I?@?@!@?@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  Cbd7 9. O-O-O a6 10. Kb1 b5  11.                  I&amp;?4?@!"?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ed 12. E:d4 Ge8 13. E:f6 I:f6 14.                  I?@?$?*?"J</w:t>
      </w:r>
    </w:p>
    <w:p>
      <w:pPr>
        <w:pStyle w:val="PreformattedText"/>
        <w:bidi w:val="0"/>
        <w:spacing w:before="0" w:after="0"/>
        <w:jc w:val="left"/>
        <w:rPr/>
      </w:pPr>
      <w:r>
        <w:rPr/>
        <w:t>I:d6 I:d6 15. G:d6 Ce5 16. f4 Cg4 17.                  I@-@-@?6?J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Cf2  18. Gg1 Ef5+ 19. Ka1 b4  20.                  PLLLLL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  f6 21. e6 G:e6 22. G:e6 E:e6 23.     30. Cc2 Ef6 31. Ic5 I:f3 32. G:d2 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2 f5                                    33.  Cd4  I:e4 34. Ge1 Ig4  35.  G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KKKKKKKN                   Gbc8  36. Cc6 Ge8 37. G:e8+ G:e8 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@?@?@7@J                   Ce5  Ih3  39. Ia7 Ed2 40. C:d7  G:e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@?@?@?,#J                   41. E:e1 E:e1 42. Cf6+ Kg7 43. Ce4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#@#@+@#@J                   44.  Id4+  Kh7 45. Cf6+ Kg7 46.  Cg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@?@?@#@?J                   Kg8  47. d6 Ec3 48. Ie4 Ed2 49.  Ie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%$!@?"?@J                   Kg7 50. Ie5+ Kg8 51. Cf6+ Kf8 52.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@?@?@?@?J                   1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!"?@)(!"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6?&amp;?@?.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LLLL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Cb3 Ef7 25. Ca5 Gd8 26. Gf1  Cg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Gd1  G:d1+ 28. E:d1 Ce3 29.  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4 30. C:c6 a5 31. Cd8 Cd2 32.  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h6  33. g3 Cf1 34. Cb6 C:h2 35.  C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7  36. Ce5 E:e5 37. fe Kf8  38.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 39. E:e8 K:e8 40. Cc6 Cf1   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A (URS) - Kamsky G (USA)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2,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4  Cf6 2. c4 g6 3. Cc3 d5 4.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5 5. e4 C:c3 6. bc Eg7 7. Eb5+ C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KKKKKK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@+47@?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$#$'$#,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?@?@?@#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@)@?@?@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?@?"!@?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@?"?@%@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!@?@?"!"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?*16?@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LLLLL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 c5 9. O-O O-O 10. a4 Ic7 11. E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  12. Ge1 Gd8 13. Ib3 Ee6  14.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 5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.. Ed6 13. Ee3 O-O 14. f3 Cd7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  Ge8 16. Ghe1 g6 17. Gad1 Ce5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 Ef5 19. Gd2 h5 20. a3   4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d2 h6 16. Eh4 Ch5 17. f3  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f2 Cf4 19. Ef1 b6 20. a5 Gb8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b 22. Gab1 Ed7 23. Cc4 b5 24. 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25. Ib4 Ee5 26. g3 Cd3 27. E:d3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 here is just like we planned before, but... look a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of  each header - we wanted index to be on the right side of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Microsoft  Word  for  Windows has a limitation  -  it  cannot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 containing  only  one line. The  way  to  work  it  ou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Insert tabulation in the first line of game header - now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One   =~#2 \tab ~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a new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oad it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dd  tabulation-specific settings to style for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  add a new position for tabulation which is equal to the  wid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your document, and make this tabulation righ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of the first game in the printout will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ov A (URS) - Kasparov G (UR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2,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get all  we want (the rest of printout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TF Command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d RT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 can see from the end of the previous section, you can inser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commands right into patterns for header fields and into tex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hort list of commands which are very useful and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urn on boldfacing: \b, to turn it off: \b0. To turn on italic: \i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it off: \i0. To set specific font size: \fsnn, where nn is fon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oints  multiplied  by two (i.e. for 14 pt set  \fs28).  To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nt: \fnn, where nn is a numeric value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font     nn  font     nn  font     nn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Main1    1   Result   2   HeaderO  3   Hea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         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HeaderT  5   Chess    6   Diagram  7   M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Header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list of all RTF commands see your RTF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lready defin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se  styles from your favorite style  library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RTF.INI file define the names of styles so that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names of styles existing in your library. For example,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settings of MyHeaderStyle style from your library  for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paragraphs  of primary games, specify MyHeaderStyle  as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One,  HeaderTwo  and HeaderThree entries in Style  names 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.INI. After that create an empty document and insert your styl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it (in case of MS Word for Windows just create new document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avorite template). Then insert RTF file generated by Ches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is  newly created document. Settings of those styles  in  RT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names  are  the  same as names of styles in the  document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 by settings taken from this document. All other styles  from 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added to style lis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ss Assistant 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text processor is not capable of operating with RTF 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want  to  generate a plain text file from Chess  Assistant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Chess Assistant is able to convert its database into pl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simple formatting. It is done with the help of text gener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activated from OPTIONS\Printer setup menu by setting acti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  type  list  box)  to  Text file. The  subsequent  activ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\Print menu will convert a current subset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enerator Initialisation File (TXT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that affect the way resulting text will be generated are 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XT.INI  initialisation file. This file is constructed like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Assistant  INI  files. Entries in TXT.INI  ar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: General, Primary games and Referenced games. Notions of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games are the same as in RTF generator. Entrie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in RTF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nly  entries  in  General  section  are  IndexesWithSubvari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AfterMo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ames and Referenced Gam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ies in Primary Games section are: PrintTextComments, Print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Notation,    PrintTextComments,   PrintVariants,   PrintShort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iagrams,      TextCommentsInNewParagraph,     VariantsInNew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WinSymbol,  BlackWinSymbol, DrawSymbol, FieldsAfterGame  and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 entries   in   Referenced   games   section   are:   Print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TextComments,   PrintShortComments,   PrintDiagrams,    Print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InNewParagraph,    VariantsInNewParagraph,    CommentFon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WinSymbol,  BlackWinSymbol  and DrawSymbol,  GameHeaderInNew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BodyInNewParagraph,   FieldsBefore,  FieldsAfter,   PatternBefor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 of  these  entries  is the same as meaning  of  these 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ss Assistant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Assistant  initialisation files contain information abou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Assistant  settings. These settings are  heavily  used  while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t works. Between Chess Assistant sessions these setting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nitialisation files - files with INI extension. These files are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nd can be edited with you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ain Chess Assistant initialis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.INI, which contains settings that alter behaviour of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es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F.INI,  which contains settings that are used by Rich  Tex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built into Ches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.INI,  which  contains settings that are used by   Text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to Ches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  (hereafter INI) files in Chess Assistant  are  desig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 the  same manner as they are designed in Microsoft Windows  �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Assistant INI file consists of a number of sections,  each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group of relat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c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example, [Section name] is the name of section. Square brackets (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)  are  required  and the opening bracket ([) must be the first 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in  line. Each entry consists of two parts, entry name  and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with equal sign ( =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first non-space symbol in line is semi-colon ( ; ),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comment and therefo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are several sections with the same section name, only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considered. The same is true for two different ent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ame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INI file (CA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INI file (CA.INI) contains five sections: System, Files,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  and Print. All entries marked with can be altered from in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  Assistant. Do not change entries marked with  sign  unles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Scr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  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ti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  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     640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Lo   640x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Mono 640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BW�� 640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,    640x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Hi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BW�� 640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   640x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Hi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��� 720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- Requires EGA adapter with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- Emulated in 16-color mode. Useful with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- Hercules or Hercules Plus card is required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turns on/off LC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enseless in 1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ully  qualified path to the last  database  used  by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, e.g. C:\CA\BASE\C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ully qualified path to the current library  used  by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 when creating a new base, e.g. C:\CA\MAST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ully  qualified  path  to  the  current  board  file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A\OPENINGS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order of header fields which is used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t to the new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order of header fields which is used f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order of header fields which is used in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current language and notation types  used  by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current values for user-defined langu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 defines  current  values  for  special  signs  used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Bip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turns  on/off system bips on invalid moves in  gam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av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turns on/off saving game in text file together  with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Index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turns on/off automatic opening index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howAvailabl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turns on/off display of available mov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ViewEd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numeric from 2 to 14 or from 2 to 20 (in VGA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sets height (in lines) on window used in View game/Edit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ame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er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age setu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age setu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ge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age setu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ubset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ubset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Gam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ubsetHea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ubset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SubsetHea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settings for Prin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 for RTF generation (RTF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.INI initialisation file contains all settings required by RTF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 into  Chess Assistant. Opposite to CA.INI, RTF.INI is never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Chess Assistant. You should modify it directly instead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list of RTF.INI entries grouped b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many    entries    in   RTF.INI   are   extremely    long 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PiecesAlwaysNormal or IndexesWithSubvariants, etc.).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print thes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arked with  sign have valid leading and trailing spaces.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white space after equal sign and before the first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fter  the  last  non-space character up to the end  of  l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WhiteSpaceAfterMo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ChessPiecesAlway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if  chess piece symbols can be  boldfaced.  If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 piece  symbols  will remain non-boldfaced even  if 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is  boldfaced.  If No, chess piece symbols will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as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IndexesWithSub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if  value of Opening Index  header  fiel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either  in  E20/33  form  or  it  will  be  printed  as   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variant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BreakingSpacesAndHyphensInHeade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etting  this  entry  to No makes  multiple-word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look like a single word in word processing system. Se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es  lets  word processor treat such names as a  number 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W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specifies version of Microsoft Windows �. It is importa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using language-specific characters (like Russian alphab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-called  "international characters" - (like  �  or  �)  insid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in games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XLa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pecifies  full path to Microsoft  Windows  �  OEM  to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table  (value of oemansi.bin entry in  Windows 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plus    full    path    to    Windows    SYSTEM  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\SYSTEM\XLAT866.BIN can be a  typical  example. 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blank if you do not want to use Windows conversion  t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 text in text comments. It should also be set blank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sing  only  English language in  text  comments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ansi.bin entry in Windows system.ini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in Fonts section are of the s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ntry name&gt;=Font name,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1=Helvetica,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Helvetica is a font name exactly as it appears in Windows fo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 is  font  family name. Here is a brief list of  typical  fo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family  name  values (for more  information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  Times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s  Helve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Pragmatica,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Courier,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  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  Diagram,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   W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font definition for game bodies for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sults because some fonts lack such symbols a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ont definition for the first paragraph of game  hea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ont definition for the second paragraph of game hea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font definition for the third paragraph of game  hea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font definition for chess symbols and chess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font definition for diagra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font definition for game bodies for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font definition for header fields for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 this  section define names for different styles  used  in 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Style name is simply any sequence of characters. This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when you are inserting RTF document into an exist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to use styles that exist in this document.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appropriate names in Style names section in the same way  as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the exi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name for paragraphs containing game bodies of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Text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 paragraphs  containing  text  com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Varia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paragraphs containing variant  analy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style name for the first paragraph of game header of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 the second paragraph  of  game  he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style name for the third paragraph of game header of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Diagra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style name fo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Under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 paragraph containing  one  lin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under diagram when you choose to print dia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Text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 paragraphs  containing  text  com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Varia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paragraphs containing variant  analy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tyle  name  for  paragraphs  containing  header 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Font size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is section define font sizes and styles (normal, bold,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bold  italic) for different parts of RTF document. All ent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have the s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ntry name&gt;=Font size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1 = 10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Font  size  is size of font in points (one point  is  equal  to  1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).  style can have one of four possible values: N (for normal), I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), B (for bold) or BI (for bold ita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font  size and style for  game  bodies  in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Com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font  size and style  for  both  text  com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 analysis in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 font size and style fo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font size and style for the first paragraph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font size and style for the second paragraph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font size and style for the third paragraph  of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in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M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font size and style for game bodies  in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font  size and style  for  both  text  com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 analysis in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font size and style for paragraph containing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f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Ga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 this  section define styles of three paragraph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elds  of primary games. Each entry can have one of fou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 L (aligned to the left side of page or column), R (al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page or column), C (centered) or J (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s: Header1Style, Header2Style, Header3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paragraphs for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settings for gam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line  spacing  inside  diagrams.  Line  sp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points (see: Font sizes and sty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whether or not diagrams will be printed with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Head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settings define patterns for header paragraphs. Patter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text  strings  with macros. When printing particular  gam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are  substituted  with particular values from  header  fiel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we have pattern for the first paragraph of game head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F, ~Y in ~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e are printing game of John Doe with John Doe Junior which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90  in Seattle, Washington, the resulting string (after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 - John Doe Junior, 1990 in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header fields for this game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player: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layer:  John Do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:        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:        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other fields ar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table  summarises macros which can be  used  insid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   whit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   black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   g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   tournam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   Game N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   open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   debu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   number of move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   both  players in form: '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- Black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1   game number in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2   game number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s: PatternOne, PatternTwo, Pattern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  header  patterns for the  first, 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paragraphs for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Prima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ettings for prima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whether to print game header paragraph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whether to print game body or not (affects onl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  together with text and variant analisys comments.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dia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Text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whether to print text comments or  not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games are not processed when this entry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whether to print variant analysi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Short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whether to print short comments or evaluation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rint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s whether to print diagrams before moves marked wit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TextCommentsInNew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whether  to  print  text  comments  i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 or  print them in the same paragraph with  game  bod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: CommentFon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VariantsInNew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whether to print variant  analysis  in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or print it in the same paragraph with game body. See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Fon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Comment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values:  N,  I,  B, BI, or D (see:  Font  sizes  and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Value D stands for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 font style for text comments and  variant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printed in the same paragraph with game bodies.  If  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, font style is defined by paragrap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s: WhiteWinSymbol, BlackWinSymbol, Draw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define strings to be used a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FieldsAft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defines whether to print after the body of the  gam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fined at Pattern entry in the same 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header pattern defined in the same manner as entries in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section.  This pattern is printed after  game  body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to  print  this  set  or not is defined  by  FieldsAfte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Referenc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es settings for referenc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s: PrintHeader, PrintNotation, PrintText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hortComments,      PrintDiagrams, Print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InNewParagraph, VariantsInNewParagraph,    CommentFont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WinSymbol, BlackWinSymbol, Draw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the  same  as in Primary games section, but  for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rintHeader entry is not included in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GameHeaderInNew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paragraph  with  text  comment containing  references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In  this case all formatting defined for paragrap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fields  of  referenced games will be  applied  , 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paragraph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GameBodyInNew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If set to Yes, game body of referenced game will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separate  paragraph.  If there are several  references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 each  of them will be printed in separate paragraphs.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No,  game  body  of referenced game will be print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 with text comment containing references to  this  bod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se  all formatting defined for paragraph containing gam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referenced  games  will  be  applied,  but  without  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Fields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whether to print before the body of referenced gam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fields from this game defined at PatternBefore  ent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e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ttern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 set of header fields defined in the same manner  as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Game  headers  section.  This set is  printed  before  game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 actually to print this set or not is defined by  Fields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Fields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the same as FieldsBefore entry, but after gam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name: Patter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: the same as PatternBefore entry, but after gam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file for Text Generation (TXT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I  file  contains only three sections: General, Primary  g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games. Entry meanings are the same as in RT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ntries: IndexesWithSubvariants and WhiteSpaceAfterMo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Primar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   entries:     PrintTextComments,    PrintHeader,    Print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TextComments,   PrintVariants,   PrintShortComments,    Print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mmentsInNewParagraph,     VariantsInNewParagraph,     WhiteWin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WinSymbol, DrawSymbol, FieldsAfterGame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Referenc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 entries:   PrintNotation,  PrintTextComments,   PrintShort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iagrams,          PrintVariants,          TextCommentsInNew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sInNewParagraph,  CommentFontStyle,  WhiteWinSymbol,  BlackWi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DrawSymbol,    GameHeaderInNewParagraph,    GameBodyInNew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Before, FieldsAfter, PatternBefore and Pattern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