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lade's Hole-In-One Contest gives you a chance to play a 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golf  using  the  new Jack Nicklaus  Golf  &amp;  Course  Desig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Edition program.  The goal in golf is to hit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into a little hole in as few strokes as possible.  The 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demo is to get the little ball into the little  ho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roke.  If you do, it's called a "Hole-In-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play itself until interrupted by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your name when prompte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 overhead  screen  shows the  hole  layou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to proceed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le -- To view the hole from any location, press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Caddy -- To measure the distance between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on the hole, press 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lub, and aiming the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up/down arrow keys to select the proper club.   To  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position the aiming ball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ng the cl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wing consists of three taps on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ap the Spacebar once to begin the back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ap  the Spacebar a second time to begin the  downsw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strength (or distance)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ap the Spacebar a third time to strike the ball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wer  Bar consists of three sections; black on  the 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in  the  middle,  and red on the  left.   The  blu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--let's  call it the swing zone--is further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 segments, each of which represents 10% of the stated  cl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  distance.   The  vertical  line  on  the  Power 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 the  black  and  blue sections  represents  0%  or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 The last line to the left, dividing the red and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represents 100% or the maximum stated distance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.   As  noted  previously, each vertical  line  in  the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presents 10% of the stated club'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istance and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ength  (or  distance) of the shot is  controll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ap, which begins the downswing.  To hit a shot which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of the stated club's distance, make the second tap r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parating the red and blue sections  If the tap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100% line, it will go further than the  stated 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p is right of the 100% line, the shot will be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clu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vary the strength (or distance) of the shot,  just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make the second tap.  For example, to hit a PW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yards (the stated distance is 100 yards), mak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at the 50% line (the red line in the blu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curacy of your shot depends on when you make the thi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 tap.  If the third tap is directly on the line 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ack and blue sections of the Power Bar (the 0% line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should fly straight.  If it occurs left of the 0%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will draw or hook (depending on how far left of the lin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).   If  the tap is to the right of the 0% line,  the 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ade  or slice (depending on how far right of the  lin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ball lands within 30 feet of the hole, you will  se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angle replay of the shot.  To finish playing  the  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press  P  on  the keyboard.   This  will 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until you sink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If you don't want to complete the hole,  just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pacebar.   You  will  then  be  presented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stics  screens show how well you did on the  ho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one of the top seven players who's ball landed clos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e, your name will be placed on the leaderboard for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