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RNADO - 21.01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3 Digital Integra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to the hard disk.  This is done by 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lect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en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swtdemos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nado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             start airbo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g             green cockpit nigh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r             red cockpit nigh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1             drone cycling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2             flying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             explo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1             light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2             heavy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c             no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1             night mode (from du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2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3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4             night mode (to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              over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m             preset high joystick sensitivity for Thrust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a             fly Tornado ADV (Air Defence 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i             fly Tornado IDS (Interdictor Strike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To fly an ADV Tornado with an overcast sky and collisions disabled en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nado /va /o 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To start airborne at night en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nado /a /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Q quits to DOS from any mode (flight / demo / expl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Up                                joystick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eric p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Down                              joystick 1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eric pad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Left                               joystick 1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eric p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Right                              joystick 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eric pa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der Left                             joystick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eric pad 0 (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 Right                            joystick 2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eric pad . (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rim (Attitude Hold)                numeric 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utotrim                         any pitch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rottle / Increase Reheat         joystick 2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rottle / Decrease Reheat        joystick 2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eat On                               Open Throttle (RPM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eat Off                              Close Thrott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Throttle Open / Max Reheat         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t Off / Slam Throttle Closed       Shif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Wings Back 1 stage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Wings Forward 1 stage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25 degs sweep up to Mach 0.73 ) exceeding these speeds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degs sweep up to Mach 0.88 ) aircraft to buffet (judder)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 degs sweep up to Mach 2.20 ) cause the aircraft to brea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ps / Slats Down 1 stage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 / Slats Up 1 stage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noeuvre flaps up to 450kts ) exceeding these speeds will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flaps up to 280kts       ) flap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flaps up to 225kts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Brakes                              Backspace (airb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Reversers                        Backspace (on 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Brakes On / Off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ar Up / Down                          U or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 External Tanks                 Al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 All External Stores            Ctr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 External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el to Minimum                Shift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LS On / Off                          Ctr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in Preven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eapons package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livery mode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ground attack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ir attack                          Al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rm                              Ctrl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                         Space or JS1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package                          Space or JS1 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haff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lares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unter Measures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M)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/ Autothrott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- Approach Mode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- Track Mode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- Alt / Hdg Acquire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- Terrain Follow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(F9 toggles TF / alt acquire in track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 Autopilot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hrottle (IAS hold) On/Off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Heading Slew                  Roll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Altitude Slew                 Pitch Up /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Follow Ride Height Slew         Pitch up /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hrottle Speed Setting Slew         Throttle Up /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next waypoint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arget waypoint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arget waypoint                  Ctr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Displa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Contrast (cycle colours)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 On / Off                            Ctr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peed kts / mach num toggle          Al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 MFD Function Select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 On / Off                            Ctr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a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ap Zoom In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ap Zoom Out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ap Origin toggle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Radar (mous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Ground Radar On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Radar Off                            Ctr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ove designator                      mouse x, y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esignate                            mouse l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ancel designation                   mouse r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ecrease range (step zoom)           Ctrl and mouse l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crease range (step zoom)           Ctrl and mouse rh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Radar (mous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Air Radar On                         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Radar Off                            Ctr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ove designator                      mouse x, y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esignate                            mouse l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ancel designation                   mouse r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ecrease range (step zoom)           Ctrl and mouse l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crease range (step zoom)           Ctrl and mouse r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bore sight designate             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Moving Map Toggle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Display controls (large backseat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Tab Function Select     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ab Function Select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ab On / Off                       Ctr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ab On / Off                      Ctr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ve display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us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ap Zoom In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ap Zoom Out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ap Origin toggle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ALD (Thermal Imaging And Laser Desig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teer TIALD view                     mouse x, y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esignate (drag to adjust)           mouse l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ancel designation                   mouse r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zoom in (continuous)                 Ctrl and move mouse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zoom out (continuous)                Ctrl and move mous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oom available when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lew map                             mouse x, y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esignate                            mouse l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ancel designation                   mouse r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zoom in (step)                       Ctrl and mouse l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zoom out (step)                      Ctrl and mouse r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ocate aircraft (if on map)          Alt and mouse l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ocate target (if valid)             Alt and mouse rh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arning Reset                    * (Num.Key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' (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Viewpo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nt Seat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Front Seat Look Up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ck Seat                        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Left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Right                           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Left View                          Shif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Right View                         Shift Pg 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Down (Show Kneepads)           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iewpo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racking Viewpoint               F1      Track and Zoo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racking Viewpoint Lo / Hi       F1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racking Viewpoint                Ctrl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View                          F2      Zoo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atellite / Worm's Eye View      F2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atellite Viewpoint               Ctrl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View                             F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ze viewpoint at current 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auto pan/tilt to fo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ator View                          F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ze current viewpoint, or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ing, update to current a/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 View                              F5      Track and Zoo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cking view of drone mob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5 repeatedly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one to dr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ir/Ground Drone toggle            Ctrl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ied/Enemy Drone toggle          Alt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View                             V       Track and Zoo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eapon Viewpoint                  Ctrl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int Track Right                   X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Right Fast                        Shift 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int Track Left                    Z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Left Fast                         Shift Z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In                                 &lt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In Fast                            Shift &lt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Out                                &gt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Out Fast                           Shift &gt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ual Rang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xture On / Off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Texturing On / Off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louds On / Off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d Horizon On / Off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work On / Off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 Select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On / Off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se / Restore Visual toggle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                                   Ctr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re joystick(s)                    Y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) joystick(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gh joystick Sensitivity           Shift Y         ) centered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rustmaster)                                 )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rmal joystick Sensitivity         Ctrl Y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/ End Mission                      Ctrl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/ Resume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Explore Mod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mode allows you to access any area of the map and steer a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3D world. In the final product it will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planner so you can explore target areas and famile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Vie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Left                         Mouse Pointer to 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Right                        Mouse Pointer to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Up                           Mouse Pointer to Top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Down                         Mouse Pointer to Bottom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(at Mouse Position)            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                             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3-D View                      Space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Vie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trol Device                   K (Keyboard) or J (joystick) or M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Up (and rise)                     Mou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oystick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Down (and descend)                Mou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oystick 1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Left                                Mou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oystick 1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Right                               Mo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oystick 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re Mouse                        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Forward                      Left Mouse Button &amp; Mou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e Button 1 &amp; joystick 1 Forward (1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oystick 2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Backward                     Left Mouse Button &amp; Mou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e Button 1 &amp; joystick 1 Back (1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oystick 2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ad                               Left + Right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e Button 2 (joysti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y Fire Button (2 joys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eric pa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re joystick(s)                    Y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) joystick(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gh joystick Sensitivity           Shift Y         ) centered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rustmaster)                                 )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rmal joystick Sensitivity         Ctrl Y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Map View                      Space or E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