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RUCTIONS FOR COFFEEBREAK CARD GAMES (v 2.1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mo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ove the curs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Use the arrow keys on your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2) In 52-Pickup, playing is easiest if you use the number pad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num lock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use card press the space 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 To affect a card simply move the cursor onto the card and pres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pace 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it space bar to end pa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ressing space bar will be referred to as cli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a mo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licking is done with the left button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lick the card you wish to a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lick to end pa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 Most situations allow you to answer prompts by clicking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ual word displayed.  This is how you choose what game to play,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options for the game.  Another example is clicking on th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(K)nock, to knock in 3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mpts will be given for any other necessary 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ood Lu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ave Fu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ITAI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ect of the g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e all the cards into the left hand piles based on their s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ordered from ace to 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-scoring: The goal of this game is to clear the board. There i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oring and you can flip the deck an infinite number of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oring: In this version you can go through the deck 3 times and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ored based on turning cards over or moving them to the p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tting game: This game starts assuming you have paid 1 dollar per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d to play.  Every card you move to the side piles gets you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llars. You can only go through the deck twice and must have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east 52 dollars to continue to another g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ards can be moved from one column to another if they ar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d below a card of the opposite color.  Cards must be plac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ending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oving cards also means moving all the cards in the column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ften, moving cards will mean a face down card is fully expo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p this card by clicking on it - now it is play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urn over cards from the source deck on the bottom by click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 You can move cards from off the top of the discard de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ces are important.  The goal is to move all the cards to the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ty spaces on the left.  The piles must be started with an a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d in ascending order of the same su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s cards become available move them to the left side p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re are seven columns of cards in the game. As one becomes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kings can be put at the top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ithout a mouse move cursor with arrow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lick the cards you want to flip o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o move a card first click the card and then click the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you want it to go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ith a mouse you can click the first card then release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o send a card to the left hand piles, you need just to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f there is an empty row on the top, double clicking a kin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e it the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out a mous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ing cards is first done by clicking the card to be moved.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the cursor and it will be light blue (if after moving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dark blue then you are between clicks and you must click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restart the move).  Go to the location you want the ca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to and click. The card will then m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clicking on a card a yellow border will surroun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CHING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ect of the g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player: match all the cards in fewest turn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player: find more cards than your oppon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urn over pairs in hope of matching their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 the two player game turns alternate, except if a player fin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cores are kept in the two playe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ith the mouse - point and click desired 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ithout mouse - Move about with the arrows keys and flip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AZY 8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ect of the g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get rid of all your cards before the computer gets rid of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player and the computer takes turns placing cards o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ard pile as long as the cards put down match the suit of the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face up on the p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The suit can be changed in two conditions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) if a card is laid down with the same value as the card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ly on the discard pile then the active suit chang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of the new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if an 8 is played then the player can pick any suit to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ive s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Generally the player and the computer alternate turns except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plays a jack.  In this situation the other misses a 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hen either the player or the computer lays down a two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must pick up two cards from the source deck.  If a tw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d on top of that two then the next player must pick up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s.  This continues to a maximum of picking up 8 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. 2,4,6,8,0,2,4,6,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queen of spades requires that the other player pick up 5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hen the source deck runs out of cards then the decks are fl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huffled and play contin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hen you have no cards you can play, take one off the discard d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OL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lick cards to discard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ingle click the source deck to draw 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o change the suit after playing an 8, just type the first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uit you want to change to.  With a mouse, click the s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within the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ect of the g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play 15 hands against the computer and have the most point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the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ach player can possess only 3 cards at one time.  The go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hand is to have more points than th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oints are calculated only for cards of the same su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ces count for eleven making the highest possible hand 3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ree of a kind counts as 30.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uring play players pick a card from either the discard pile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pile and then click the card they want to dispose of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so that the players only have three cards in hand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f you think you have a winning hand hit 'K' to knock which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uter one more draw before the hand finishes and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 collects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oints are calculated by the points contained in the winning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s the difference between the winning and the losing h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fter the computer (k)nocks you have one more dr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ithout mouse move cursor with arrow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Your hand is the three cards at the bottom of the screen. Th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them is where the currently drawn card is pla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lick any of these locations to discard the unwanted card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ard a card currently in your hand the card drawn will mov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place it in the h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o draw a card click on the source or discard de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ith a mouse, click on the word (K)nock to kn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2 PICK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ect of the g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Player: To accumulate the most points possible by picking card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create sets, straights, or straight flus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wo Players: Same as for one player except now you must also attemp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o stop your opponent from winning by using sneaky and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nderhanded mo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Only the cards that are completely visible on the top of the 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ards clicked are moved to the highlighted trick box on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cards in each trick box make up two different tri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deally a set (cards with the same value), straight, straight flu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a combination of these makes up a tri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straights &amp; flushes must be played in descending ord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ces able to be played as both high &amp; low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: 4,3,3,2,A,K,K,Q,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ach of the two tricks are independent and do not interact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dd their points together in a one-player game. Trick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to build themselves on what the other trick has unbur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nce it is decided that a trick is full or has lost it's useful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be emptied ("called"), which moves the points accumula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trick to the score and moves the cards to the bottom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 The trick box is now empty so that a new trick can be begu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fter moving a card the pile is redrawn, however the card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le are NOT reshuff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 the two player game turns alternate and each player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trickbox.  They are not part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ithout a mouse: Use arrow keys to move cursor around cards.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space bar to move card to a tri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ith a mouse click on the cards to move them to the highl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ithout a mo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witch between the tricks by using 'home' and 'pg up' on th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p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ith a mo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call a trick click on the highlighted trick box and to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witch between tricks click on the non-highlighted trick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ACKJ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ect of the game: Try to maximize net earn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game is set up as a casino with a dealer and a maximum of 3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game first asks for bets to be placed and this is do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the appropriate amount (maximum bet is one hundred dolla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You cannot change your bet as numbers are entered. Bets over $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hanged to $1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ach player bets in turn and then the dealer deals two cards ea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ach player handles their cards in 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point is for the value of your hand to be as close to 21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without going 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fter each player has gone the dealer deals itself and winnin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d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f the values for the first two cards are equal to 10 or 11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is prompted to whether or not to double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If you answer yes a card will be laid face down on your p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r bet will dou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fter this the next player go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f the values for the first two cards are equal to each o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is prompted if they want to split.  If they respond 'y'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s become the first cards of two separate and independent h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immediately 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layers can doubledown on either of these but cannot further spl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f the first two cards dealt are a ten value card and an ac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jack and you do not play the cards but receive 1.5 time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 at the end of the de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ces are assumed to be valued at 11 except if this leads to a s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 21, then they are counted as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dealer stands at 15 or after drawing 5 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player wins automatically if they draw 5 cards without bu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 mo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nter bets with the keyboard and press enter when finished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change bets onc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As you play you will be prompted with options available to you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indicated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a mo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et by clicking on the dollar amount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e. 100's 10's 1'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nd the bet by clicking on the word 'end'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rompts which appear can be answered by clicking on the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or by using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REBOA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reboards are kept for solitaire (scoring), one player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, 31 and 52 pic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y can be viewed by selecting it in the menu screen or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s with scoreboards available will be displayed.  Mak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viewed click space bar or click mouse to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set scoreboa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ce in the scoreboard menu after selecting scoreboards, pres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 'n' then press the game you want to reset.  Press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change your mind. No prompts are shown for this 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nter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name in normally at space indicated by arrow, up to 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s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backspace to fix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enter when done, then cl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SCREE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two screens allow you to change various environ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Home (or click Home icon) to leav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s play with two different sizes of cards. You can change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 back is used with each deck (large and small) with six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 mo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grey square and a yellow square surround current card back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yellow square indicates that it is currently active.  This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ing the arrows left and right will change what card back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at deck.  To move to the other deck use up or down arrow key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ever is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the screen color hit the number of the color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and scoreboards can also be called from the first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options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a mo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ck on what ever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 mo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 box up and down options with arrow keys. Hit left or righ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to turn first three options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 box to the music selection area to select which tunes to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which part of the game.  To select the tune for where the box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number of the tune indicated on the left.  Enter 0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no tune for that 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a mo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ck the words 'on' or 'off' for your choices. To change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s, click on the game section then use the keyboard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tune to play for that 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NOTES on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music for the winner screen is not changeable but can be sh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by turning off the s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ptions screen can be entered in any game. There ar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 within each game when the options can be cho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anging whether or not the mouse is on or off will take a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time the game is reboo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ptions are stored in a file called CBCARDS.INI.  If this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upted errors may occur.  If this happens erase the fil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's directory and the game will run on default settings and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CBCARDS.INI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running this program from inside TSR's it may be necessar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 more memory to it than default settings.  For best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o give this program all the memory it can get.  The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ptom which may indicate a need to do this is poor mous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not registering all the clicks suffici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ENSAVER: If this game is left idle for more than approxim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2 minutes, a screen saver will come on.  This screen saver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 on if you are expected to reply to a prompt.  The small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bottom right corner of the screen indicates that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r timer is activ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all files must be included unaltered for distribu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can run successfully with only the .EXE and the SOURCE*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 Depending on what files are missing use of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coreboards may be inhibited.  If you suspect any fil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.EXE or .DAT of being corrupted, try removing the fil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(be sure to back them up) and running the program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 data for the *.CGS files reset all the scoreboards as descri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IS SHAREWARE G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is marketed in two formats.  One shareware version (2.1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n-shareware version (2.1r).  The shareware version may be fre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ed or sold for no more than a moderate duplication fe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asonable trial period you are encouraged to register your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b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ll non-shareware program.  This non-shareware version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) is copyright by the author who retains all right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ered version will contain all six games view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e game and is not to be further distributed by anyone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consent of the author.  Please do not distrib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of this program must contain all the following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ty and unalte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RDS_S.EXE       DATA2.C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URCE0.DAT       DATA4.C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URCE1.DAT       DATA5.C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URCE2.DAT       READM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URCE3.DAT       VENDO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URCE4.DAT       INSTRUCT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URCE5.DAT       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URCE6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1.C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RE A VENDOR PLEASE READ THE VENDOR.DOC BEFORE DISTRIBUTING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