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   Conquest Contest '93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993 Conquest Map Designing Contest is underway! 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&amp; amou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t Overall Map" - $100.00  -    for most playable, uniq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wise distinguishab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t Geography"   - $50.00   -    for the most playable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p of a re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Bizzare"     - $25.00   -    for the most uniqu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Difficult"   - $25.00   -    for the map which is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human player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Playable - Large" - $25.00 - for the map with the be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on and has 7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Playable - Small" - $25.00 - for the map with the be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on and has less tha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Deadline for map submission is September 30, 1993.  Ma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 in the mail by myself or posted as described below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Rul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maps must be sent to David Burns, P.O. Box 46065, Washington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0 on disk (see following section for discount), or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BMNEW' forum of CompuServe with the word 'Conquest' as a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LPHI in the IBM forum with the word 'Conquest'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bmit a disk, please put your name and addres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Conquest Contest '9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submit as many maps as you want.  I will choose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more information, you can write to me at the above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message on CompuServe (70244,3650) or DELPHI (BURN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maps entered in this contest are considered "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, and may be freely copied and distributed by myself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inners will be picked by myself.  The objectives of thi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publicize the shareware game 'Conquest' and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for Conquest players to us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est is void where prohibited.  Non-U.S. contest winn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in U.S. currency or their own currency at my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avid Burns is not responsible for lost or misdirecte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Off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October, 1993, I will distribute a collection of disk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urrent Conquest maps plus all of the playable map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s part of this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test version of the Conquest Map Editor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at the $20 level (if you registered at a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pgrade for the difference between $20 and what you p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7.00 (please specify 5.25 or 3.5 inch disk). 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, please add $1.00 to your order for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to my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map on a disk for this contest, your cost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k may be used to mail the above files to you) plus extr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