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perfectly  with smooth animations, 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 has been designed  to run perfectly  from a CD drive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150K bytes per secon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ate is measured during the Install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asured rate is inferior to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D drive, check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use a portable SCSI interface plugged in the printer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xes  are  very convenient but usually reduce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75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 the installation of the drive,  especially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IMATIONS PAUSE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installation of your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rup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drives come with a default installation on Interrupt 3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good  if you have two serial ports on your PC.  In that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work but the data transfers will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about Interrupt numbers is that all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have a sound board and a separate CD interface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 Choose  "interrupt 7"  for the soundboard, "interrupt 5" 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is perfect  if you don't have any other cards  tha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arise if you have lots of cards in your PC, each on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terrupt number.  The best way to sort this ou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 lets  you  choose  a configuration  when  you boot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MCONFIG  from McAfee  is a good  shareware program  of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choose to install the Devices you need withou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with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dditional buffers used when reading a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uffers for the 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uffers for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uffers for the 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device is installed  by a line  in your CONFIG.SYS fil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rives, you may specify the number of additio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CD drive manual,  but don't worry 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t is rather a good sign  as it means  that  your CD dr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buffer which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dditional buffers is usually specified by a "/M:x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installing the devic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changing  this option  and see  if there is any  improvem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 that these buffers  reduce  the amount of memor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uffers for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 is a program  usually installed by a line  in 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 DOS  to communicate  with your CD device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with the "/M:x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uffers  are  used  to memorize  the  contents  of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of  your 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memory,  add the "/E" option  so that these buff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into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option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manual configuration  in the INSTALL program of this g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 Memory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 will run  much faster if you have extra memory (EMS o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 something  between 350k  and 1M bytes of extra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then this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ions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a very special technique to display animations a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even when the reading of the CD-ROM is "irregu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imations stops a little sometimes,  try the option  "Try every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smooth". A more advanced but risky tech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nimations lock, select "Standard smooth animations"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ON THE TRANSFER RATE 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CD DRIVE SPEED" option has been included i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 mainly to help you  to fine tune  the installat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 data transfer speed,  calculated  as  the CD-ROM 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 This is  the most  important  specification  of a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important than the average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gularity of the data transfer during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means  that the CD-ROM drive  always needs approximat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to read  each frame.  This is excellent  as smal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rrec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f  you come out  with  less  than 100%,  you  should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your CD drive again to try to im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 the test  several times,  you may not always 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, especially if it's 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cache  buffer  larger than 4Mb  might give false result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TEST CD DRIVE SPEED" op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rtdrive 4.0 ((c) Microsoft) doesn't cache th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addyless  drives  seem  to loose  the  grip  on the disk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is  stopped   after  several  minutes  of  inactivity  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 and 15 minutes of inactivity).  In that case,  the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correctly when the motor is restarted and you can hear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noise coming from the CD-ROM drive.  There is no oth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an to open the drawer  and  close it again.  This problem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fun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