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REWAR.DOC -- Corewar 1.0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Main Parts of the Bat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Programming in Re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General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The Redcod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ddressing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Ex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The Corewar "She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Program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The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ewar is a battle inside the memory of the computer, where self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ing programs are trying to destroy each other. This Borland C++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consists of a Redcode assembler and a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code is the computer language in which you can write your own f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In the simulator you can test your programs letting them f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other programs and seeing whether they will emerge as win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write your fighting programs with any editor you like. Sa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isk (be sure to use an ASCII text file format) before starting Core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hope that this documentation will enable you to write your own f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even if you never have programmed in assembler similiar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Redcode. Redcode only has 14 instructions and some possibil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an address. But it is incredible how many complete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ing strategies someone can implement in his programs: Searching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nd trying to destroy them, protecting the own program, split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ome branches, moving it around and trying not to be found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nd so on. Your creativity need not have any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example programs should accompany Corewar including some ver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ing programs (still supposed not to be the best). Watch them f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each other in the simulator, look how they are programmed in Re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ry to write your own programs! Invent new and (hopely) even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es in order to write the best fighting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is Public Domain, so you can copy and use it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y fees. However, if you find this program useful we're happy ab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o improve this program in future versions. Send money (e.g. 5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 Werner Antenst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zbachweg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-8045 Gr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TRIA / EUR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us your best fighting programs (e.g. on a postcard from your holid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3 months (End of March, June, September and December) the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tions, possibly there will be some prizes. Send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 Gert Kien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sundhofweg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-8042 Gr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TRIA / EUR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etition will be faught on a Core-Array of 64 x 64 = 4096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distance between programs: 200, #Runs: 25, duration of fight: 50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later for explan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 us your opinion of this COREWAR-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y Do(n't) you like i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could be done bette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features do you want to be added in later update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experiences have you made with COREWA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d you find any bugs (We think we've fixed them all)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your thoughts to one of the two addresses shown abo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 Main Parts of the Bat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ewar consists of four main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a core-array containing between 100 and 10000 addresses (the "arena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the assembler language Red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the organizing program including the assembler and the simul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and a number of fight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-array is cyclically closed. This means - assuming for examp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 of 5000 addresses - that there are addresses 0 to 4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5000 equals address 0 and so on. If the assembler finds 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over 4999 the address is automatically reduced by t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after dividing by 5000 in this example. For instance: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he address 6425 is the same as the address 14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address of the core-array contains an instruction,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imulation it is the  DAT #0  - instruction (see later).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ing programs are loaded into the core-array at randomly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, one instruction per address. Because the core-array is cycl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there is no absolute address indicating the position of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it is not possible for a program to determine where it i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re-"circle" (there is no beginning and no e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imulator executes the fighting programs according to a simpl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-sharing. This means that the programs alternate with each other: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instruction of the first program is executed, the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of the next program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a program is doing in its executing time is completely lef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. Of course it is trying to destroy the other programs er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instructions. It is also possible to act on the defensive: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pply to repairing suffered damages or to getting out of the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simulator runs into an instruction which is not execut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e instruction belongs to - probably a damage in the fight -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ated. If only one program is left, the battle is over. The long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urvives the higher the score will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 Programming in Re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 General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code is an assembler language including 14 instructions. Each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written in uppercase and only one instruction per line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general syntax of one line of an Redcode-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 INSTRUCTION  argument1  argument2  ;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 must be followed by at least one or two arguments (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nstruction; see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acility to make programming easier is the use of labels. Thes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case up to a length of 7 characters, written before the instru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an argument (that means an address reference). The label "start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erved to mark that instruction where the program execution will be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label "start" in your program, execution will star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nstruction. The use of labels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omment your program using the ';' character (semicolon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ignores everything between this character and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perate this five components of a line you can enter as many spac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ulator characters as you want. Of course you are free to enter empty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ines only containing a comment (after the semicolon). But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spread an instruction, its argument(s), and (if used) its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more than one line. Notice that there must be at least two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which is not an empty line or a comment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 The Redcod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able including all Redcode instructions. (Use only the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program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Mnemonic  Arguments  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          MOV        A  B      Move content of address A to address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           ADD        A  B      Add content of address A to cont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ddress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       SUB        A  B      Subtract content of address 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ntent of address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           JMP        A         Continue execution with address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           JMZ        A  B      Continue execution with address A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zero                             the content of address B equal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           JMG        A  B      Continue execution with address A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greater                          the content of address B i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an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,     DJZ        A  B      Decrement 1 of the content of address B;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if zero                        continue execution with address A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content of address B equals zero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,     DJN        A  B      Decrement 1 of the content of address B;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if not                         continue execution with address A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                               the content of address B is not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zero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       CMP        A  B      Compare contents of addresses A and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they are not equal skip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          SPL        A         Split execution to the nex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nd that one at address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         RND        A  B      Store a random number between 0 and B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 address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           JWN        A  B      Continue execution with address A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ddress B is in the area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       PCT        A         Protect address A against chang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nly the next access to address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 DAT           B      Not executable instruction; B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                   a data-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to instruction SP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instruction the program execution splits to two branches: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following the SPL-instruction and to the address A. This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let your program divide to more than on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There are two programs P and Q in execution. Program P has spl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branches to the programs P1, P2, and P3; program Q has split 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 to the programs Q1 and Q2. The simulator executes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(each time one instruction per program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1, Q1, P2, Q2, P3, Q1, P1, Q2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you see: The advantage of getting more programs out of one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dvantage that each of the new programs is getting s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P (including all programs that derived from it)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ated if ALL branches are def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to instruction D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ecution of a program is reaching this line the program lo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this instruction is used to hit and damage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#0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writing the DAT-instruction 100 addresses behind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If another program is placed there and the hitten instruc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ecuted the other program is defeated. (For explanation of the "#"-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next 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to instruction P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xecution of  PCT A  address A is protected against chang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access to addres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The instruction  PCT A  is executed by a program. Later another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) program tries to access address A, for examp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-instruction (e.g.  MOV #0 A ). The content of address A is not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and the MOV-instruction has no effect. Afterwards address A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any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more 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possibility to give your fighting program another nam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: using the instruction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My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line appears somewhere in your program (usually at the begin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 is called "Myprog" during simulation. Notice that the nam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ceed a length of 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 Addressing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above there are no absolute addresses in the core-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all address references are relativ. That means that the add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is counted from the 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M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o continue execution with the instruction ten addresses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ere are a few different kinds of referencing an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���Ŀ  ������ direct (no address op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 #7  dest       ; moves the number 7 to the addres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by the label "de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  88 @pointer    ; adds the content of relative address 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</w:t>
      </w:r>
      <w:r>
        <w:rPr/>
        <w:t>; to that address standing in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</w:t>
      </w:r>
      <w:r>
        <w:rPr/>
        <w:t>; marked by the label "pointer" (see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 </w:t>
      </w:r>
      <w:r>
        <w:rPr/>
        <w:t>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immediate addressing: with the address operator "#" in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, meaning that the argument is treated as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  #2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 in incrementing that data-number by two which is stan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ve address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  #3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AT-instruction will be created at relative address 10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3 now. This might destroy another program (or of course the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) if there was an executable instruction before which tha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es to execut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direct addressing (as in the last example): without any address op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ing the relative address counted from the curren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indirect addressing: with the address operator "@" in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ample should explain 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example is right                  This example is WRONG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DAT 4 �Ŀ  ��Ŀ                    0   DAT 4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       �-2   �                    1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JMP @-2��     �+4                  2   JMP @-2 �� 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               �                    3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�����������������                    4               � +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                                     5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6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(relative) address 2 is executed the simulator counts back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es (because of the "@-2"-argument) getting address 0.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number standing there is interpreted as an address relative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position. That means that the simulator counts 4 addresses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at address 0 and finally continues execution at addres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ecause of the JMP-instru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 that the right example is wrong, the simulator onl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rding to the left examp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mportant: The relative address numbers in this examples sh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to understand the indirect addressing; there MUST NOT be any 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numbers in your program, except the argument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more operators that only works with the seco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V-instruction: "&lt;", "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(the relativ addresses in the first column must not appea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DAT  3      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               �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 MOV  #0  &gt;-2  ���   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                          �+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           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(relativ) address 2 is executed the simulator first counts two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(because of the "&gt;-2"-argument) getting the data number "3" there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V-instruction is executed as if there w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#0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 Afterwards the data number 3 in relative address 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ed by one (the result is - of course -  DAT  4  standing now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address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operator "&lt;" instead of "&gt;" the address is decremented by on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cr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e that the "&lt;" and "&gt;" operators include an indirect addr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ice the difference to the "@"-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An address operator must be directly followed by the addres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). A space or a tabulator character between the address oper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dress (or label) would result in an assembling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shows the allowed addressing modes for each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gard to the first (A) and second (B) argument. An "x" marks an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mode with thi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# means immediate addressing, D ... direct, @ ... indirect, &lt; and &gt;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          B        Short explanation (for C-Programm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detailed explanation see tabl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D @ &lt; &gt;   # D @ &lt;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A B    x x x         x x x x    B =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B    x x x         x x        B +=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A B    x x x         x x        B -=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A        x x                    goto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JMZ A B      x x         x x        if (B==0) goto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JMG A B      x x         x x        if (B!=0) goto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DJZ A B      x x         x x        B--; if (B==0) goto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DJN A B      x x         x x        B--; if (B!=0) goto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 A B    x x x       x x x        if (A==B) goto 2;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 A        x x                    split to A and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RND A B      x x       x x x        A = random (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JWN A B      x x         x x        if (B in AREA_USED_BY_PROGRAM) goto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PCT A        x x                    protect A (only for the next access to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   B                x x          not executable -&gt; end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DAT 5  is the same as   DAT #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example with the instruction JMP (where  addr  is a valid label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MP 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MP  @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legal but on the contrary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MP  #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- of course (how to jump to a number?) -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 Ex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ree example programs with detailed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and shortest Redcode-program is this one-line-program (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RF.CO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 0  1           ; moves this instruction to the nex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"runs" through the core-array. When the instruction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address 0 (that is this instruction) will be mo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1 (this is the next address which is the next instru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). Because a program is executed line by line the next l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(that is the next address in the core-array) if the program is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urn. Now there is the same instruction as in the last lin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moved one address forwar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gram: Gnome (in file GNOME.CO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Gn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      -1    ; dat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</w:t>
        <w:tab/>
        <w:t>ADD  #5  -1    ; starting line, increment line above by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 #0</w:t>
        <w:tab/>
        <w:t>@-2    ; shoot a "zero-bomb" to the address indic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; the data instruction (count from there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  -2        ; continue execution at the line labelled with "start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shoots "zero-bombs" throughover the whole core-array with a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5 addresses. The first bomb is shot directly after the addres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-instruction. These bombs produce a DAT-instruction at that addres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shot. Therefore, if another program is hit and tries to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amaged instruction" it will loose (because a DAT-instruc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more program: It is called Random (in file RANDOM.CO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Ran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    DAT  -1                ; data-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   SPL  shortie           ; starting line, split execution to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labelled with "loop" and "shorti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     RND  count    9990     ; store a random number between 0 and 9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in the data-line labelled "cou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  #10      count    ; add 10 to the data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#0       @count   ; shoot a "zero-bomb" to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indicated by the number in line "cou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MP  loop              ; continue execution at the line "loo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ie  MOV  0        1        ; see fir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first divides into two branches: One branch is a "Shortie"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in the first example program). The other branch shoots "zero-bomb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andomly determined addresses in the core-array. Notice that it cannot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(if using a core-array of 10000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will be defeated only if all two subprograms are defea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branch is destroyed the other branch continues execution lik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has been a spl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 The Corewar "Shel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arting Corewar the main menu appears. It has fiv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Program Table: is a list of all programs that should fight agains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, showing to each of them the current status. (See below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Options Menu: lets you change some values for the simulation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mension of the core-array. (See below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Start: starts simulation if at least two fighting programs are rea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About: Some unimportant information ab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xit to DOS: ends Core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 Program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possibilities to enter the filenames (and directories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fighting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as command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EWAR GNOME C:\TEST\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reads and assembles the programs GNOME.C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TEST\RANDOM.COR after choosing the Program Table without enter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 there. Do not use any extens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with a textfile (name of that file after a slash as a commandline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EWAR /ALLFILE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reads and assembles that programs that have their n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ALLFILES.CFG (one programname per line). Programs not fou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ong filenam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possible to enter the name of such a textfile AND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ghting programs as command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EWAR /ALLFILES.CFG GNOME C:\TEST\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that the name of the textfile must be the first parameter (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be ignored). Only the first 15 valid programnames ar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in the Program Tabl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you can enter and edit the filenames and the pathnames. The right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n shows the status of each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program         No (valid) program nam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ng...         Program is just being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ng error      Error occured during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mbling...      Program is just being asse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mbling error   Error occured during asse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Y              Program is ready for the f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 error occured after entering the programname move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with that program's name entry. Then a message will appea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tom of the screen telling you more about the error.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the wrong programline is also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the maximum number of programs is 15. Trying to enter more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line and/or textfile)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eave the Program Table with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s of all available options are read and sav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/to the file COREWAR.CFG. That means that no option setting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eave the program to the operating system and then restart i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the default settings you only have to delet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WAR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availabl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Dimension of core: number of cells of the core-array (between 1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Minimum distance between programs: minimum number of cells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ighbouring programs before simulation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Duration of a fight: Number of instructions that are executed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before simulation ends. If there is more than one program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eft programs win. (The simulation is also stopped if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remai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Number of runs: Number of simulations with same programs and sam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s. The score is added. At each simulation start the pos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s are determined random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Starting speed: Sets the speed the simulation starts with. Zero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est speed. The speed is set back to this value each tim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ation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Default directory: If you enter a directory, the directory entri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are changed that are NOT ready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Program name extension: Default extension is "COR". If you ente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, all programs that are loaded from now on are suppos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new extension. Programs ready to run are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eave the Options Menu with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 The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ore-array is painted and all fighting-programs are placed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tart the simulation by pressing any key. The cells each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ied at the start are marked by a cr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fight several controlling keys are ac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The space-bar: interrupts the fight until another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The return-key: ends this fight. All remaining programs win and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score. If there is more than one run the next run is prep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The +/- keys: increase/decrease the speed of the ba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The INS-key: toggles between the actual score and the number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nches for each program. At the beginning of a run this number is 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program. A program is defeated if this number become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The F1-key: displays a little help-screen which mainly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The ESC-key: terminates the whole battle and returns to the main men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