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CURY2  by Albert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2 is an extremely fast and small corewar interpre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core display. I estimate it to be about 25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v49. It requires a 386 or above and 160K of contiguous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executable compiled from the sa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see below).  MERCURYD.EXE has debugging features; MERCURY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 maximum size of redcode program: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of program: 1024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cells: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processes: 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rounds: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cycles: 2^32-1  i.e.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labels and variables:  102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of name: 6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of author: 6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s warriors same as K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comma between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composed of A..Z _ 0..9  no limit to length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n-registe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MERCURY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ERCURY2 to s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key after seeing fir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runs immediately after displaying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s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-U option (coredump) displays all non-empty cell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the debuggi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s' to step through trace (if tr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t' to step through trace (force tr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to go back to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n' to enable/disab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embedded debugging commands (debugging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ebug          turn on debugging (MOV copies debu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ebug static   turn on debugging (MOV does not copy debu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ebug off      turn of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race          turn on trace starting with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race off      turn off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reak          pause execution at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reak once     break once and then clear de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;debug and ;trace off ar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ame Su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rategy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bug  (copy debu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eak once (when opponent executes vampire 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jmp clear-444,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sp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sub clear,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jump,@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n loop,&lt;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ace (the nex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mov 34,&lt;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s' after the breakpoint displays the trac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'; pressing 't' steps through all following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. Traced instructions are display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 &lt;instruction before execution&gt; &lt;warrior#&gt; &lt;instr. after exe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mercury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ASM (a new version) unless you know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minor modific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m10 /ddebugging=0 mercu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INK mercu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ercury2.exe without 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m10 /ddebugging=1 mercu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INK mercury2.obj, mercury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ercuryd.exe with 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fan Strack for all his help and idea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 for his validation suite which clearly explained in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un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tested i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 I'd ask that you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 it to anyone.  Provided as is,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ge caused by the proper or improper u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*blah blah* expressed or implied *blah blah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, I've crashed Stefan's computer hundred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esting, be warned.  Feel free to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 any way you want (except putting viruses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or suggestions to ama@athena.mi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