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A coloring and sketch book, plus math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tutor, USA quiz and Concentration memory game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colorful program! Fun and educational. Young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Crayon Box has a little bit of ever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nes. First, it is a coloring and sketch book with ov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and patterns that can be used to paint p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or drawings that the child creates.  In addition,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 10 different skill levels from easy (2+3=?) t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4/12=?). The counting and color identification featu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randomly numbered and randomly colored marbles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dentify and count the number of each group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ographs can also be created which can likewise be pa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increase memory skills, a Concentration styl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re the child must correctly match picture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.  And lastly, for those older ones, a United States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must point to the correct state when prompted.  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(with large colorful point and click button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simple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You can receive a printed record of your child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y starting the program 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YON GETNAME PRIN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We simply want to insure that you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the following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on, type "JOIN PKSOFT" (exclude quotes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/2400/4800/9600/19200/38400 v.32/v.42 N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