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A.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/ Recommendations to 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, VGA, MDA, AT&amp;T 400, PC 3270, or Hercules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AT computer with 8 mHz or faster CPU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mouse, commands are selected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When in keyboard mode, the numbers or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ighlighted in light green; or on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 is bright white or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nformation box pops up in the middle of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it will stay on the screen for 5 seconds.  Hit any key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lear 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mmands are only possible if a mouse is not det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forced keyboard mode; otherwise, the mous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the mouse cursor is not present in the Options,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istics screens, then you have a problem with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ing the second video page.  Get an updated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BLANK command line option to disable vide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onochrome EGA/VGA and/or 64k EGA users: If the colors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rectly or if you cannot go to the Options or Stats scree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APTOP command line parameter.  I set this up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2 color/1 video page on these systems. 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e LAPTOP toggle 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B' or clicking the left or right mouse button o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starts the game with the shown options.  Hitt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O' or clicking on OPTIONS will bring up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e "Options Menu" below for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current player's cumulative game statistic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hit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ll exit the program.  Type 'Q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ring you back to the main menu. (Title screen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the letter 'M' or the ENTER key to 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name is 'PLAYER'.  You can change this by typing 'N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pointer within the red box around the nam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and pressing ENTER (or a mouse button).  Back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diting key allowed if you make an error while typing in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, numbers 0 through 9, characters ! . ,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? and spaces are also allowed.  The name can be a maximum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CORE LIMIT cycles the pegging board total between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1 pegs.  Use either mouse button, or the + or 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N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ing the SKUNKING option to YES will allow a skunk win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ails to reach the skunk point (limit - 30) with at least one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a game, this counts a 2 wins.  When playing to 121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unk line is after the 90th hole; for a 61 point limit it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th.  This may also be called a "lurch" by some players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k (halfway for 121 limit) is NOT implemented.  Hit the 'K'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toggle skun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rd set has more realistic-looking cards, but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small for some people to see clearly.  If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like the one pip better, chang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ards with one big number and one big symbol for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'B' to switch this option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option will change the shape o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s to choose fro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ffect if you are not using a mouse, but 'P' still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VE will save all options to the CRIBBAGE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when the program is run, so your name and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ready set.  If this file is not present, 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with the default options.  At present, the 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aved in this configuration file.  'S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within the Main Menu box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Title screen)  You can hit the letter M or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receives 6 cards.  The players then choose two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.  The four cards discarded by the two players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, which always belongs to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oth players have discarded their two cards, the deck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ard is placed face up from the deck.  This card is the ST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ER is a JACK then the dealer PEGS (scores)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TARTER has been turned, play begins with the non-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down a card face up on the table.  The dealer then next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with the play alternating between the two player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's as noted below.  Each time a player lays down a card he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all the cards that have been laid dow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, the sum can never exceed 31.  If a player canno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thout exceeding 31 he must say GO and his opponent peg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gging his 1 point the player gaining the GO must lay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he can without exceeding 31.  If a player reaches exactl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e pegs 2 points instead of 1 point for the GO.  The play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GO starts off the next round of play, and sum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play is to score points by pegging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a player may peg points in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g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g 2 points for adding a card that makes the sum equal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g 2 points if you match the rank of the previously play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third card (in a row) of the same rank scores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fourth card (in a row) of the same rank pegs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ng a card that forms with previously played card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or more, in any order, you peg 1 point for each card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re independent of suits and can be play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3-4-5,  3-5-4,  5-2-4-3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 ends, the three hands are counted in order: non-dea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's hand, then CRIB.  This order is important, since towar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a player might be able to reach a winning score before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hance to count his hand.  The STARTER is considered a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so all three hands contain five cards when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basic formations for scoring the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oints for each combination of cards that total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oints for each pair of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bination of 3 or more cards in sequence counts 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cards of the same suit (not including the STARTER) is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ER is also the same suit, count 5 points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5 card flush counts in the C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a JACK of the same suit as the STARTER counts a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EACH and EVERY combination counts separately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nd (with STARTER) of 8,7,7,6,2 will score 16 points.  How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combinations that total FIFTEEN: the 8 with one 7 and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7, and the 6-2 combined with the two 7s will score 8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cores 2 for the PAIR of 7s, and 6 points for the two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 8-7-6, using each 7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't remember all this, don't worry; the computer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-off, counting, and rule enforcemen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nd 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nds the moment a player reaches the agreed scor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by pegging or counting his hand.  Once a play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eg hole, no further point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button (recommended), or both left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ll ask the computer for a hin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 are using both left and right mouse button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you must make sure that the mouse pointer is NOT OV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, (deck, card in hand, quit, etc.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 that you made a normal choice with a singl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enter button, use that instead; this will wor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, even over normal cho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 BUTTON MOUSE, BUT THE CENTER BUTTON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probably are using a different mous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mouse.  A three button mouse MUST be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mouse driver.  Most of the Microsoft mouse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wo button rodents.  They seem to work fine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except for the center button.  If you have a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's for a newer mouse driver, (I use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0) or contact the company where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keyboard or mouse input is detected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ame, the screen will blank out to prevent burn-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this is set by the game score limit.  The time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 minutes for a score limit of 61, and 10 minutes for a scor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  If your favorite score limit does not match your wanted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learn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screen blanker immediately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pper right hand corner and the screen will automatic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can be handy for the traditional use of a "Boss 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ESCAPE KEY is th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NO SCREEN BLANKING WILL OCCUR IF THE NOBLANK OPTION IS 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get out of the blank screen, press any key or mouse butt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t the end of each game, the program checks for a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RIBBAGE.STA in the current directory.  If it is no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This file saves cumulative totals for average sc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in your crib, the total number of games won and lost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s played and the player's name.  If your stat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or you just want to clear the list and start over, era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) the CRIBBAGE.STA file.  You can have up to 20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in this stats file.  If the current player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file, it is added to the top of the file with zero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if this addition makes more than 20 names, th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 (the oldest)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updated for the hands that were played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are playing Cribbage on a write-protec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stats will start from zero when you start the game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for when you are in the program, but cannot be sav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path function to read and save to a writ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"cheat" when playing.  It does not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when discarding, it does not look at your hand, or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a human player cannot do.  The computer chooses its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ixed formulas that do not have any room for human "intu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many of the different possible arrangements of the hand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good human player choose a different discard tha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function uses about the same formulas fo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ard(s) that the computer uses for its mov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pend too heavily on the hints, you will end up win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e two options NAME and SCORE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command line, overriding (but not overwri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tings.  This can be handy to set up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player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quick help screen for the command line options, type CRIB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/? or ? or help or HELP.  This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of the contents of the statistics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forget who is in there) type: CRIBBA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ORE LIMIT, type: CRIBBAGE 61  or  CRIBB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use your name instead of the default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as a command line option.  ex. CRIBBAGE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name must be ONE word.  You can use BobSm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_Hill, etc., but typing Paul Schoenberger will give you Schoen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you want a space in your name, you can put on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s the LAST word on the command line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, so be sure not to have any gibber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the game: CRIBBAGE Mike ASDF  will mak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F not M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the game to play in keyboard mode when a mouse is detecte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option KEYBOARD to enable keyboar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mixing keyboard and mouse play.  Since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keyboard mode if a mouse is not det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only be used if a mouse is falsely detec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you can't turn off your mouse and you need to 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screen saver function, use the word NO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is parameter will also disabl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(boss key), since both are really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, like on most LCD laptop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ing a mouse, the switch LAPTOP will use a brighter sh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letters to make them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configuration and save files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to a different drive or directory, you may specify 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Valid paths must start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rive letter and colon (B:) or parent directory dots 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\GAMES\MY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D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..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drive letter is given, then the current path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(meaning if you are in D:\GAMES and then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CRIBBAGE D:" then your game files will be saved in D: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given, it is tested at game startup, and if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he current directory will be made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a path no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the game, bypassing the intro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 from the DOS prompt.  ex. CRIBBAGE John B:\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ame looks only at the first seven parameters given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arbage on the command line might miss a legitim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IBBAGE 1 2 3 4 5 6 7 GO 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written in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s from the book "Turbo Pascal 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or write to 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improvements, or find any b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want to support the efforts of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please send cash or check for any amount that you fee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game is worth to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4 N. 46th Street #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33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13) 975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743,2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n the registration fee for CRIBBAGE, I will mail to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will also give you my other card game, GINR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me please tell me where you obtained Cribbag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version number of the gam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user-supported software, is a popular wa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program's author.  Shareware software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encourage you copy their software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continue using it, you shoul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fee".  This is a wonderful deal for the consum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program and don't like it, you owe the auth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you are using the program, then it is on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"registration fee" which usually ranges from $5.00 to $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.  Please support these author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ard to give you their products and can only do s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rage them.  Shareware software will then continue to fl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will benefit.  Where else can you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- 09/22/93 - (Hercules improvements, mouse pag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nally fixed the program so that the mouse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cules and MDA graphic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NOBLANK option as workaround for people wh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heir mouse in the Options, High Scores, 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.  It now eliminated all video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did not put the +/- sign in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Hercules graphics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- 06/25/93 - (better formulas, stats, new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formulas when choosing cards to discard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consideration which player is holding the c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tats to separately track the averag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hand and crib, and got rid of average hand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mouse pointer away from the middle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 new game to not block the box that says who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hanced the logic when choosing a card to play for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the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sometimes did not end a hand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 we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n error which sometimes waited a turn befor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ame when the human player pegged the last hole for a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RC checksum self-validation of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ch possible virus, hacking, or file corrup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my address and phone number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or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03/30/93 - (a few quick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minor bug that indented the cards incorrect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er went next after a 'GO'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few spelling errors in the program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ome of the screen layout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03/29/93 -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ed my GinRummy (4.1) card game to Crib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