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S C O L Y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C              v1.0   29 Sep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TIC            v1.14  11 Jul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SIC TRAINING   v1.1   14 Feb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BLE-TIMELINE   v2.18  10 Jan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          v1.1   23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BUF           v1.41  28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YPTIK          v1.27  14 Jun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RONOS          v2.18  10 Jan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COMASTER        v2.04   5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TIONARY       v1.32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EN            v1.11  10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LETTE PLEEZER  v1.26  14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G              v2.02  29 Jun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ER VGA PUZZLE v1.27  14 Jun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WERS           v1.27  20 Feb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DECIDE          v1.06  10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ILT            v1.32  31 Mar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BS             v1.20  11 Jun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0, 1993 by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 updated:  7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trying to keep this as simple as possible.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license information regarding the use of Cascoly Share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pplies to INDIVIDUAL USERS who wish to pass copies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es for no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formation relating to them.  Rack Vendors and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in particular need to read the detai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hereby grants you a limited license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for a period not to exceed thirty (30)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continue 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make a registration payment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Cascoly Software authorizes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copying of this software is ENCOURAGED. (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for more than the cost of your distribution, you'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.   User Groups, Computer Club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ENDOR.DOC file for complete information relating 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coly Sharewar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or the 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 contains a list of all files that are part of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for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A distribution cost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xceed 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ing offer, without a written agreement from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 This requirement can be met by including the complet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, which contains any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he or she does not become a registered us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received payment for registra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quirement 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, 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also by International Treaty provisions.  Any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of 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ed to 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is software and documentation are clearly outlined abov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