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update to DEADEND 1.0 for shareware by Huenefel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is disk are the files DEADEND.EXE, DEADEND.DOC, DEADEND.IN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, REGISTER.DOC, FILE_ID.DIZ, HELP.BAT and VENDOR.DOC (this f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ke up the new upgrade of  DEADEND 1.0  by Huenefeld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is on a disk with a file namde DEDEND10.ZIP then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ade using the old version of PKZIP.  For distribution purposes,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nzip and package the COMPLETE FILE SE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enefeld Software only requires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.  Stop distribution of DEADEND 1.0 files with dates earlier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disk and replace them on disrtibution disks or on any BB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with the file set on this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.  The complete set of files contained on this disk or in DEDEND10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cluded in any disks, or downloadable archive files that you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ustomers or busin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.  This file (VENDOR.DOC) should be included when DEADEND 1.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 to another software distributor but is not required when deli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 you for handling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Huenefeld / Huenef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