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</w:t>
      </w:r>
      <w:r>
        <w:rPr/>
        <w:t>DEAD END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  </w:t>
      </w:r>
      <w:r>
        <w:rPr/>
        <w:t>HELP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Using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tup screen or game board click the mouse on the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Down, Page Down and End keys to advance.  Use the Arr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and Home keys to back up. Press Esc to 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D END is a game for 1 thru 6 players.  The game is played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th thru the streets and avenues of the board and marking each tu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with an arrow.  The object of the game is to be the las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ard to reach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tar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short introduction, click on "continue" with the mouse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nd you will be presented with a setup screen. 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is an instruction line. Click on the function buttons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use the arrow keys to highlight the buttons on the scree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activ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player chooses a color for their arrows by typing thier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input field.  When all players are input click on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or arrow to highlight the start button and press enter. 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et of arrows matching the color on top of the wheel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continues in turn as prompted at the top of the screen. 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 positions their next arrow upon any open space on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cept as noted in rule # 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u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o move, a player uses the arrow key or the mouse to select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 space that lies in the direction of their flashng arrow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will beep and reset if an illegal move is attempted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shing arrow will be advanced to the selected location and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will appear on the space that player is mov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player moving may turn to the left, right, or go forwar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section.  A player may not jump over any arrow point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 An arrow pointing in the opposite direction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 player may not advance after turning.  Only one arrow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move.  No U turns are allowed.  A player may continue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lashing arrow any number of spaces until forced to turn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ow pointing in the direction of motion or the edge of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Any intersection on the board may be used for starting, excep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one block directly in front of another players start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No arrow may be placed on top of any other arrow.  All arrow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on the board until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When a player may not legally place an arrow on the board, tha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t a "DEAD END" and is out of the game.  The last play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arrow on the boar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lay 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sets the computer "thought level" it may be set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level is essentialy the number of moves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Human Time Lim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a limit to be placed on the amount of time a Human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to think.  A time limit of 0 means no time limit.  I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ires the computer will make a move for the player. These kinds of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made at level 1 so you better make up your mind f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lay M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playing modes are available, Match Play and Arcade.  In Match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lay against a friend, or the computer, or both.  Arcade play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go one on one against the computer through a set of increasingly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etups.  You start with three "lives" and you get a bonus lif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level.  You must win on a level to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ave / Recall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uttons allow you to svae a game if you are interrupted. 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may be saved at a time.  Simply click on this button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ress enter when the button is highlited.  Pressing the Reca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bring you into the last game tha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emo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is button to watch the computer play itself. (Great for par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oard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board is divided into colored groups of blocks to allow fo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variety of game areas.  This allows the game to be played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ong version.  The smallest board is when play is restri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eets and avenues surrounding the red blocks (board size 3). 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may be expanded to include one or more color groups of block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board is used (board size 8).  It is recommended that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be equal to the number of players plus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olitai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d End may be played as a Solitaire game.  The object is to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game area with a single path of arrows so that no spac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  Sound easy?  It'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