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                               Roger D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                   "CRAIG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                  Dalcat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                    GLENMOR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                         Inverness IV3 6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                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ĳ    �    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                  Telephone: +44 (0)320 51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mbudsman may be contacted by FAX by se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FAX number : (616) 788-2765. In commun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please include a telephone no. and/or FAX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istration of DTQ is US$15 if you ar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of America and �8.55 for United Kingdom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s inclusive of Postage and Packing. Non UK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avoid extra costs due to currency difference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pay with a cheque(check)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Bank for the above amount, or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e by other international means, e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oney Orders, then I can accept your ow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lease note that this last option is not intend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eans by which you should register with Shareware Author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eive your payment for DTQ then I shall send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of your order and the latest Version as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It is easier to use the order form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printing out the file ORD-FORM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any/all of the following relevan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k size [ 3�" or 5�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de type [ for 8086,80286 CPU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rocessor code (optional)- smal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for 8087,80287, 80387 coprocessors or 80486 CPU 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ubstitute names for "Computer" and/or "Play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 personal copy i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at of your computer substituted for "P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"Computer" in the program, then I a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PROGRAM DTQ to eff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 problems are envisaged as a resul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Q but if you have any with the Registere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or programmming (bugs or whatev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will be return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f I am not able to resolve such problems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