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LCOME TO DINOSAUR ADVEN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 you for purchasing DINOSAUR Adventure.  We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you off on the greatest adventure of all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"README" file has some additional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-breaking news that could not make it into th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 as some important pieces of technical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r repeating here (because we know you "techies" neve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s, but you always read the README fil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FEATURES.  Dinosaur Adventure starts with five exc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to choose from. Just click on any of them to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Dinosaur history, an informative description of the dinosa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losely follows the pattern of other Knowledge Adventure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A story-book that reads to you, highlights and pronou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s and describes pictures on the pages. Just click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s in the story-book to see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wo special games, Name-A-Saurus and Read-A-Saurus. I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games, try to answer the question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answer. To get a new question, just click o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row buttons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A Dinosaur Theater. Want to watch a Tyrannosaurus and Stegos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tling? Just click on that icon (or any of the other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nosaur Th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want to try something else, click on the Dinosa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enture logo to return to the main screen. Click on the stop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nd your Dinosaur Adventur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REQUIREMENTS.  DINOSAUR Adventure require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20KB of RAM in order to run.  Even when there is adequat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 to run the program, there may be conflicts with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pying memory.  If you experience difficulty in running DINOSA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enture under these circumstances, please remove 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ent programs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PTOP/NOTEBOOK COMPUTER DISPLAYS.  DINOSAUR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 a color VGA monitor to display its high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s.  It will not work on the internal plasma or LCD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laptop PCs.  Most laptops, however, have a connector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monitor, and DINOSAUR Adventure will work fin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ptop hooked to an external VGA monitor.  If you wish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NOSAUR Adventure on the internal monitor of your laptop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us for free disks that contain programs especi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ertain laptop screens, such as the Toshiba 4400SX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Q LTE's and the PC BRAND NB 486s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A DISPLAYS.  DINOSAUR Adventure requires a VGA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refore will not run on E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 SUPPORT.  DINOSAUR Adventure takes great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ouse if you have one, but it does not require on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equivalents spelled out in the User's Guid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you to enjoy DINOSAUR Adventure without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ND.  Even if you do not have a supplemental sound 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pecialized output device for sound, DINOSAUR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produce its sounds through your computer's speaker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the oldest machines.  In general, if you have an IBM AT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86) machine or its equivalent, you should be able to hea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s through the PC speaker.  These sounds will not be as 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s clear as from an add-on sound device, but in many cas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still be quite accep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ome sounds do not play back when the soun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dicates sound is available, it may be because you do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ough RAM memory for those sounds to load and play. Try un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Rs or device drivers in your AUTOEXEC.BAT or CONFIG.SYS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fficient memory to play those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SOUND WILL NOT PLAY SIMULTANEOUSLY WITH MOVI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YOUR SYSTEM CONFIGURED TO PLAY SOUN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 SPEAKER. YOU MUST HAVE A DIGITIZED SOUND CAR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86 or 486 COMPUTER IN ORDER TO UTILIZE THIS CAPAB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WISE SOUND WILL PLAY BEFORE THE MOVIE 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GET SYNCHRONIZED SOUND FROM A PC SPEAK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86'S OR 486'S BY TYPING THIS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DINO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DRIVERS\IBMBAK.DRV  SOUND.DRV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NNING DINOSAUR ADVENTURE IN WINDOWS ENHANCED MODE.  If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NOSAUR Adventure in a DOS session under Windows, only high-e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vices will work.  If DINOSAUR Adventure is installed for PC Spea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ndows has a hardware conflict when accessing the PC's timer, ca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NOSAUR Adventure to not run at all.  To correct this problem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ither 1) Run Windows in Standard Mode (type WIN/S at your DOS promp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OR-  2) Re-install DINOSAUR Adventure for NO SOUND.  To do so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from your DINOSAUR directory DOS prompt and choose  U - NO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AN 8086, 8088 OR 80286 BASED MACHINE and DINOSAUR Adven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eezes after the splash screen appears, you should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parameter "-ts".  To do so, at a DOS prompt in your DINOSA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AV -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start DINOSAUR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SEE APPENDIX B: COMMONLY-ASKED QUES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MANUAL FOR ADDITIONAL TROUBLESHOOT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 Johnson Wax kindly provided us with the film of the rad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led flying pteranodon created by Dr. Paul MacCread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m is from the IMAX film, "On the W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thanks to the families of everyone involved in DINOSA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enture for all of their time, patience, understa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throughout the many very long days and nights o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past months.  And a special thanks to David Gross,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inspiration for this product, and for letting u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 computer for scanning images and testing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sh to thank the Dinosaur National Monument in Vernal,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helping pronounce dinosau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VIEW OF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ation Science Department -  Rande Gallant, B.S., Geroge Callison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en Interactive - Mathew London, Minoo Sib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cee Gross Kleinman, Roxann Thom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s again for your interest in DINOSAUR Adventure!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