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ins Capitana Med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carved, jewel-studded, 1.8 oz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kt. yellow gold religious med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from the Capitana which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July 16, 1733 off the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"The rarest artifa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from the 1733 fl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