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*O*T*S*O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Dotso.exe   Dotso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.ov2   Dots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1.jft  Dotso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OTSO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Dotso is to create boxes by dra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of a box.  Each player takes turns drawing a l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or vertical on the game board. 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oxes created at the end of the game is the winner.  Do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yed like the classic game Connect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game, the computer will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with some lines already drawn on it.  Each play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placing down one line (between dots).  If a play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y adding its fourth side, then it will be color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le marker.  If you make a box, your turn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you draw will not form a new box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ill any other boxes which can be creat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ptured your first box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lor T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version of Dotso pits you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lor will be yellow and the computer will play th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game there may occasionally be gray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.  These tiles cannot be captured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ard for the d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rawing Lin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 begins the computer will randomly select who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urn.  The color of the border around the gam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o the color of the player who is about to play. 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of the game board there will be the yell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  Using your arrow keys move the line to the pla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line.  You can change toggle the line icon betwee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tical by pressing the &lt;Spacebar&gt;.  A line cannot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a line already on the game board.  When you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you want to draw a line, press the &lt;Enter&gt;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was not created by that line, then the play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there are several key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change the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irections    &lt;O&gt;ptions    &lt;N&gt;ew Game 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: 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ew Game    :  Begins a new gam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ss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Q&gt;uit        :  Quits Dot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&lt;O&gt;ption Key, a special Optio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Toggle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Change Opponent Level  (Beg/Adv/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Soleau Software 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= Change Opponent  (Computer/Human  Reg.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pponent Lev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levels of play for the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Beginner, Average and Expert.  The default fo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verage strength.  The Level Icon is loca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game board.  This will tell you at which streng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trateg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easy to play but requires a lot of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 to win.  After the first few moves by each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 will soon have no more places to safely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out the opponent being able to create a box on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 is to limit the number of boxes your oppon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y choosing the right location on the game boar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ne.  The game is over when all boxes have been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e computer will tabulate the scores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.  All score totals are visible on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Key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Keys :  Moves Lin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bar   :  Toggles between Horizontal &amp;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Key  :  Draw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otso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hould be played by loading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llection. The registration will great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exiting of the game, and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two human players to compete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D*O*T*S*O, you will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ember.  All Soleau Software Members receiv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r other Shareware Games through Special Bonus Off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ir disk. They are also eligible for our Member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GHT of our most popular EGA/VGA games on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for an additional $6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DOTS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how you can get information on our many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Game Pack Offer, and how to become a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.  You can also get this informa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gistration key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continue to enjoy this as well as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