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S PINOCHLE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is the card game known as double-d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hle.  12 different computer players, lots of changeabl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cardbacks, save game, create a hand, undo mistakes, keeps win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, better strategy, mouse or keyboard 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requires 640k RAM, an EGA or better video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hard drive (or a 720k or larger floppy dri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is program on two 5 1/4" disks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Smith, you need to copy all the files on the 2 dis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en, from your hard drive, enter DPINCOMB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e the files DPINHALF.1 and DPINHALF.2 to make DPIN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PIN to play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 PINOCHLE is a SHAREWARE game which means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to see if you like it.  If you do like it and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must send a registration fee of $12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3  Box 2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wistown PA 17044-9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with your registration f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version number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disk size you want sent (5 1/4 or 3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any suggestions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sire, there is a registration form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F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gistered for this version and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 do another version).  I will send you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appear on the opening screen, and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next version when it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include your version number,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or the next version unless it has already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lso going to do single-deck partnership, 3-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and pinochle.  If you are interested in any of thes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nd I'll send you the shareware version wh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charge)  I reserve the right to cancel this no charg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in no way warranty the usability of Doubles Pinoc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, I can be reached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r by phone :  (717) 543-5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rule changes from Version 1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idding 1 higer than the high bid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ld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 first round bid of 59 means doub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his isn't a rule, but the players will play qu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jacks when playing a non-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distribute Doubles Pinochle to others.  Giv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DPIN.EXE            5)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DPIN.DAT            6)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README.DOC          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README.BAT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