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DSCHUM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hump is a fast 'action'/puzzle solving game.  There is no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all those trigger happy players.  Non the less, Dschump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you into a world of wonder, a world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ntrols a bouncing ball across a moving world. 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steel and sand, though sand is quite rare.  The cre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aw to it that you will not reach the end, so be yourself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hat they are not the might people they thought they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ll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some form of puzzle to solve.  Some are easy, s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some are just outright impossible, but don't despai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ll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each level is to bounce the ball onto the E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plate world is floating above a murky-water world, so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the steel surface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ld we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ce fields which change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es that can create or destroy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ts of the world a very fragile and break easily, so don't bou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ack holes/Worm holes can transport us from one to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ms are there for your 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speci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ame onto your hard disk and run SETUP.EXE.  Select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English o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computer and graphics card speed.  If you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enable the joystick func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hen please select the correct port and interru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lections, and le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run DSCH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steel world moving in the centr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Keyboard/Joyst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Background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Enter a level password.  This lets you skip to an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ee some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keyboard mode, press SPACE to start the game. 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the a map of the current level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ll is bouncing you can use the cursor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6   or the othe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SHIFT key lets you move against the world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Joystick mode, press button 1 to start the game.  Button 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the ball against the world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