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runs perfectly  with smooth animations, 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 has been designed  to run perfectly  from a CD drive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a 150K bytes per second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ransfer rate is measured during the Install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asured rate is inferior to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D drive, check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 you use a portable SCSI interface plugged in the printer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oxes  are  very convenient but usually reduce the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bout 75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 the installation of the drive,  especially 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below),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ANIMATIONS PAUSE FROM TIME TO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the installation of your C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rrup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D drives come with a default installation on Interrupt 3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good  if you have two serial ports on your PC.  In that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y work but the data transfers will be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inciple about Interrupt numbers is that all connect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You have a sound board and a separate CD interface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:  Choose  "interrupt 7"  for the soundboard, "interrupt 5"  for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is is perfect  if you don't have any other cards  that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wo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may arise if you have lots of cards in your PC, each one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interrupt number.  The best way to sort this out i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hat  lets  you  choose  a configuration  when  you boot 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 MCONFIG  from McAfee  is a good  shareware program  of this typ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, you can choose to install the Devices you need without fid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with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itional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dditional buffers used when reading a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Buffers for the C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Buffers for MSC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uffers for the C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 device is installed  by a line  in your CONFIG.SYS file.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rives, you may specify the number of addition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CD drive manual,  but don't worry  if you don'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It is rather a good sign  as it means  that  your CD driv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buffer which is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dditional buffers is usually specified by a "/M:xx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 installing the device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 changing  this option  and see  if there is any  improvement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s of th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 that these buffers  reduce  the amount of memory 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re is no need to choose more than 4 addition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Buffers for MSC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DEX  is a program  usually installed by a line  in  your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 DOS  to communicate  with your CD device.  You can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ffers with the "/M:xx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uffers  are  used  to memorize  the  contents  of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of  your  CD-ROM.  This game  has been stored  in  on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to allow  fast access to the data.  So the animation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re NOT AFFECTED by the number of MSCDEX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use  other CD-ROMs  with loads of programs  and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,  it is better  to specify a number of buffers  betwe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5.  You'll have  a faster access  to the various programs 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MS memory,  add the "/E" option  so that these buff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into your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options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manual configuration  in the INSTALL program of this gam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tra Memory"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 will run  much faster if you have extra memory (EMS or X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HIMEM).  If you have  something  between 350k  and 2M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mory to offer, then this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ions"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uses a very special technique to display animations as smoo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even when the reading of the CD-ROM is "irregul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imations stops a little sometimes,  try the option  "Try every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smooth". A more advanced but risky techniq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imations lock, select "Use the safest way" option fo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ON THE TRANSFER RATE MEASU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ST CD DRIVE SPEED" option has been included i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game  mainly to help you  to fine tune  the installation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s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 data transfer speed,  calculated  as  the CD-ROM  i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  This is  the most  important  specification  of a CD-ROM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ore important than the average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regularity of the data transfer during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means  that the CD-ROM drive  always needs approximate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to read  each frame.  This is excellent  as small irre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rrec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f  you come out  with  less  than 100%,  you  should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your CD drive again to try to impro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 the test  several times,  you may not always  ha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sult, especially if it's below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isk  cache  buffer  larger than 4Mb  might give false results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TEST CD DRIVE SPEED" optio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martdrive 4.0 ((c) Microsoft) doesn't cache the CD-R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 the game  has  its own internal caching system  and 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ache will NOT improve the quality of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caddyless  drives  seem  to loose  the  grip  on the disk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is  stopped   after  several  minutes  of  inactivity  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5 and 15 minutes of inactivity).  In that case,  the dis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correctly when the motor is restarted and you can hear an un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noise coming from the CD-ROM drive.  There is no oth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an to open the drawer  and  close it again.  This problem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lfunc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S extra memor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 no sounds, no music:     475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sounds, no music:     496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sounds and music:     536 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MS extra memory available (48K or mo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 no sounds,  no music:    475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no sounds, with music:    476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sounds  and music:    497 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has been carefully designed to use the smallest possibl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 you  don't  have to boot  your PC  in a special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more,  the game will run faster. As a matter of fac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ory you can offer  will be used.  Extra memory  (XMS or EM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duce disk access and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