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ctuary Wood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25 South Grant Street, San,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: (415)286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-F (7a.m. - 10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(8a.m. - 6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Earth Treks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, and thank you for purchasing Earth Trek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th Treks program functions like a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quiring  at least 550K of free RAM with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rea, as well as intensive hard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Earth Tr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386\33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CG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6.3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Treks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ed into DOS. Earth Treks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Sound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gitized sounds in Earth Trek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card, Ad Lib card or 100% compatib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your sound card after installing Earth Trek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arth Treks SETUP program again. To do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TRK subdirectory and type SETUP. Choose the correct soun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you may run into with Earth Treks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Treks needs at least 550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Earth Treks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Treks needs a Mouse driver present under DOS.  Window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When I type ET to start Earth Treks, I see a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efly, then I am returned to th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ere is no mous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ouse is required to run Earth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he mouse driver is not installed or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but n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e above for information on mou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When I start Earth Treks, I see a blue screen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everything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Earth Treks is not able to open all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un. Make sure your CONFIG.SYS file has a l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must be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Buddies, Word City, Math Ace, Earth Treks, Time Treks, Bit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 Quest are trademarks of Sanctuary Woods Mult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c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