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VCONF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2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Ewell Brown 'Jeb' Stuart begins a d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Cavalry raid into the North. Gui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round McClellan's entire 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