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RECGREY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9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9th August, General John Pope's advancing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was met by Stonewall Jackson at Cedar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was attacked on both sides and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on for reinforcements which turned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South another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