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CAVUNION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 1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ege of Atlanta comes to an end when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s the city and leaves Mayor Calhoun to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under white flag to surrender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rman's Union army occupies Atlanta for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nths, resting and preparing for thei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into the Confedera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