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NN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 Virginia, changed hands more than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e war. On September 19 a Uni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Philip Henry Sheridan defeated Ear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force at the third Battle of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war there was hardly anyth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