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INCOL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YSBUR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score and seven years ago our father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this continent, a new nation, con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and dedicated to the propositio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creat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engaged in a great civil war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</w:t>
        <w:tab/>
        <w:t>that nation or any nation so conceiv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an long endure. We are met o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of that war. We have come to de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at field, as a final res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ere gave their lives that that n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It is altogether fitting and prop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n a larger sense, we cannot dedicate -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secrate - we cannot hallow - thi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 men, living and dead, who struggl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crated it far above our poor pow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ract. The world will little note n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we say here, but it can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here. It is for us, the liv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dicated here to the unfinished wor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ho fought here have thus far so nobly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ather for us to be here dedi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ask remaining before us - tha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dead we take increased devotion to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y here gave the last full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; that we here highly resolv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hall not have died in vain; that this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od, shall have a new birth of freedo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vernment of the people, by the peo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shall not perish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