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ICGRANT.L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de FEBRERO DE 1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orte consigue su primera victoria de importanc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l General Ulises S. Grant captura el Fue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lson en Tenn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 resistirse en una posicin de clara desventaj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ante sureo Buckner solicita a Grant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minos de la rendicin. Grant, que fue compa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e de Buckner en West Point, le contesta "No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minos, slo aceptaremos una rendicin rpid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mediata". Buckner se sinti defraudado pero, a pes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odo, se rindi. Los peridicos de todo el p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lamaron al nuevo hroe de la Unin, como Gr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ndicin sin condicion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