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SHERMAN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de JUNIO de 18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ienzos de mayo, un ejrcito de unos 100.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bres dirigido por Sherman march hacia el sur des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ttanooga. El General Johnston dispona de 65.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derados y se le encarg la detencin del ata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h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muchas maniobras y unos cuantos encuentros de po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ia, tuvo lugar la Batalla del Monte Kentuck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ms el Sur termin con menos bajas que el Nor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Sherman continu, hacia Atlan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