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BATTGRY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e JULI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las batallas de Gaines' Mill, Savage's St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Oak Swamp y Malvern Hill, el comandan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 McClellan pretende hacerse con Richmon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r con la campaa de los Siete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esta campaa ms de 15.000 soldados del N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ecieron junto con 20.000 hombres por parte del S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