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LINCOL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3 1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is drawing to a close, Robert E. L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d to Grant, the Confederate Cong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urned for the last time, and Richmo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ed. On April 12 1861, Fort Sum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by artillery fire and surrended a day later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years later on April 14 1865, the St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es are once again flying over the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on the 14th Abraham Lincoln is shot by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kes Booth at Ford's theatre in Washington and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cember 18th, the Thirteenth Amend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 abolishing slavery was declared '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