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MPC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8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conclusive Battle of the Wilderness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to repeatedly attack Lee's defens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otsylvania. The attacks continue for arou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interrupted by severe rain storms which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attlefield into a sea of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the North once again had lost more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th, some 18,500 to 8,000 m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's greater resource was slowly wearing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