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NN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asted success at Champion Hill and Bi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Bridge, Grant believed he had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morale and pressed on to Vicksbur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Pemberton first on May 19 and wa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Grant tried another frontal assault on May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ce again was push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zing all out attack was not working Gr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a siege. For 47 days and nights Vicks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unded by Artillery fire resulting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and great suffering to the peo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On 4th July, Vicksburg surrender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