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OLCONF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5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on in the war the North dec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 Richmond, Virginia, would strik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. To this end the North launche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Confederate seat of gover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a series of battles which c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Seve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. McClellan led the campaign for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thwarted by the South's commander Robert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so strongly that the Union Army fell back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over 100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